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© 2007 ООО "Высокие Технологии Управления"</w:t>
      </w:r>
    </w:p>
    <w:p>
      <w:pPr>
        <w:pStyle w:val="Normal1"/>
        <w:spacing w:before="3000" w:after="100"/>
        <w:jc w:val="center"/>
        <w:rPr>
          <w:b/>
          <w:b/>
        </w:rPr>
      </w:pPr>
      <w:r>
        <w:rPr>
          <w:rFonts w:cs="Arial" w:ascii="Arial" w:hAnsi="Arial"/>
          <w:b/>
          <w:sz w:val="28"/>
        </w:rPr>
        <w:t>ДОКУМЕНТАЦИЯ</w:t>
      </w:r>
    </w:p>
    <w:p>
      <w:pPr>
        <w:pStyle w:val="Normal"/>
        <w:jc w:val="center"/>
        <w:rPr/>
      </w:pPr>
      <w:r>
        <w:rPr>
          <w:sz w:val="24"/>
        </w:rPr>
        <w:t>работы по организации системы обмена электронными данными об основных средствах балансодержателя между Комитетом по имуществу администрации и уполномоченным балансодержателем через программный комплекс "РМС".</w:t>
        <w:br/>
      </w:r>
    </w:p>
    <w:p>
      <w:pPr>
        <w:pStyle w:val="Normal"/>
        <w:jc w:val="center"/>
        <w:rPr/>
      </w:pPr>
      <w:r>
        <w:rPr/>
        <w:t>Общее описание программного обеспечения.</w:t>
        <w:br/>
        <w:t>Руководство по установке.</w:t>
        <w:br/>
        <w:t>Руководство администратора.</w:t>
        <w:br/>
        <w:t>Руководство пользователя.</w:t>
      </w:r>
    </w:p>
    <w:p>
      <w:pPr>
        <w:pStyle w:val="Normal"/>
        <w:spacing w:before="1600" w:after="0"/>
        <w:jc w:val="center"/>
        <w:rPr/>
      </w:pPr>
      <w:r>
        <w:rPr/>
        <w:t>Директор ООО "Высокие Технологии Управления"</w:t>
      </w:r>
    </w:p>
    <w:p>
      <w:pPr>
        <w:pStyle w:val="Normal"/>
        <w:ind w:left="2880" w:firstLine="720"/>
        <w:jc w:val="center"/>
        <w:rPr/>
      </w:pPr>
      <w:r>
        <w:rPr/>
      </w:r>
    </w:p>
    <w:p>
      <w:pPr>
        <w:pStyle w:val="Normal"/>
        <w:rPr/>
      </w:pPr>
      <w:r>
        <w:rPr/>
        <w:t>Балашов В.В.</w:t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</w:r>
    </w:p>
    <w:p>
      <w:pPr>
        <w:pStyle w:val="Normal"/>
        <w:ind w:left="1985" w:hanging="0"/>
        <w:rPr/>
      </w:pPr>
      <w:r>
        <w:rPr/>
        <w:t>М.п.</w:t>
      </w:r>
    </w:p>
    <w:p>
      <w:pPr>
        <w:pStyle w:val="Normal"/>
        <w:spacing w:before="3600" w:after="0"/>
        <w:jc w:val="center"/>
        <w:rPr>
          <w:rFonts w:ascii="Arial" w:hAnsi="Arial" w:cs="Arial"/>
          <w:b/>
          <w:b/>
          <w:color w:val="FFFFFF"/>
        </w:rPr>
      </w:pPr>
      <w:r>
        <w:rPr/>
        <w:drawing>
          <wp:inline distT="0" distB="0" distL="0" distR="0">
            <wp:extent cx="942340" cy="1247775"/>
            <wp:effectExtent l="0" t="0" r="0" b="0"/>
            <wp:docPr id="1" name="Герб%20Домодед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Домодед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5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200</w:t>
      </w:r>
      <w:r>
        <w:rPr>
          <w:lang w:val="en-US"/>
        </w:rPr>
        <w:t>7</w:t>
      </w:r>
      <w:r>
        <w:rPr/>
        <w:t>, г. Домодедово</w:t>
      </w:r>
      <w:r>
        <w:br w:type="page"/>
      </w:r>
    </w:p>
    <w:p>
      <w:pPr>
        <w:pStyle w:val="Heading1"/>
        <w:spacing w:before="0" w:after="60"/>
        <w:jc w:val="center"/>
        <w:rPr/>
      </w:pPr>
      <w:bookmarkStart w:id="0" w:name="__RefHeading___Toc171135309"/>
      <w:bookmarkEnd w:id="0"/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Содержание:</w:t>
            <w:tab/>
          </w:r>
          <w:hyperlink w:anchor="__RefHeading___Toc17113530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/>
          </w:pPr>
          <w:r>
            <w:rPr/>
            <w:t>Общее описание</w:t>
            <w:tab/>
          </w:r>
          <w:hyperlink w:anchor="__RefHeading___Toc1711353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Общее описание выполненных работ</w:t>
            <w:tab/>
          </w:r>
          <w:hyperlink w:anchor="__RefHeading___Toc1711353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Назначение системы:</w:t>
            <w:tab/>
          </w:r>
          <w:hyperlink w:anchor="__RefHeading___Toc1711353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Цели и задачи системы:</w:t>
            <w:tab/>
          </w:r>
          <w:hyperlink w:anchor="__RefHeading___Toc1711353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Содержание отчета</w:t>
            <w:tab/>
          </w:r>
          <w:hyperlink w:anchor="__RefHeading___Toc1711353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/>
          </w:pPr>
          <w:r>
            <w:rPr/>
            <w:t>Модуль экспорта ОС из программы "1С: Предприятие"</w:t>
            <w:tab/>
          </w:r>
          <w:hyperlink w:anchor="__RefHeading___Toc1711353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Общее описание программного обеспечения</w:t>
            <w:tab/>
          </w:r>
          <w:hyperlink w:anchor="__RefHeading___Toc1711353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Руководство по установке и настройке</w:t>
            <w:tab/>
          </w:r>
          <w:hyperlink w:anchor="__RefHeading___Toc1711353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Руководство администратора</w:t>
            <w:tab/>
          </w:r>
          <w:hyperlink w:anchor="__RefHeading___Toc1711353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Создание дополнительных полей информационной базы "1с Предприятие"</w:t>
            <w:tab/>
          </w:r>
          <w:hyperlink w:anchor="__RefHeading___Toc1711353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Справочник "</w:t>
          </w:r>
          <w:r>
            <w:rPr>
              <w:i/>
            </w:rPr>
            <w:t>ОснованиеПользованияИмуществом</w:t>
          </w:r>
          <w:r>
            <w:rPr/>
            <w:t>"</w:t>
            <w:tab/>
          </w:r>
          <w:hyperlink w:anchor="__RefHeading___Toc1711353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Формат файла "</w:t>
          </w:r>
          <w:r>
            <w:rPr>
              <w:i/>
            </w:rPr>
            <w:t>output.ini</w:t>
          </w:r>
          <w:r>
            <w:rPr/>
            <w:t>":</w:t>
            <w:tab/>
          </w:r>
          <w:hyperlink w:anchor="__RefHeading___Toc17113532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Формат файла "</w:t>
          </w:r>
          <w:r>
            <w:rPr>
              <w:i/>
            </w:rPr>
            <w:t>output.log</w:t>
          </w:r>
          <w:r>
            <w:rPr/>
            <w:t>"</w:t>
            <w:tab/>
          </w:r>
          <w:hyperlink w:anchor="__RefHeading___Toc1711353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Формат файла выгрузки данных ОС</w:t>
            <w:tab/>
          </w:r>
          <w:hyperlink w:anchor="__RefHeading___Toc1711353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Руководство пользователя</w:t>
            <w:tab/>
          </w:r>
          <w:hyperlink w:anchor="__RefHeading___Toc1711353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>Выгрузка данных ОС</w:t>
            <w:tab/>
          </w:r>
          <w:hyperlink w:anchor="__RefHeading___Toc1711353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/>
          </w:pPr>
          <w:r>
            <w:rPr/>
            <w:t>Синхронное обновление ПК РМС</w:t>
            <w:tab/>
          </w:r>
          <w:hyperlink w:anchor="__RefHeading___Toc1711353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Общее описание изменений в программном обеспечении</w:t>
            <w:tab/>
          </w:r>
          <w:hyperlink w:anchor="__RefHeading___Toc17113532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Изменения в структуре БД ПК РМС</w:t>
            <w:tab/>
          </w:r>
          <w:hyperlink w:anchor="__RefHeading___Toc17113532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Новые функциональные возможности:</w:t>
            <w:tab/>
          </w:r>
          <w:hyperlink w:anchor="__RefHeading___Toc17113532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Изменения в интерфейсе</w:t>
            <w:tab/>
          </w:r>
          <w:hyperlink w:anchor="__RefHeading___Toc17113533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Разделы справочной системы</w:t>
            <w:tab/>
          </w:r>
          <w:hyperlink w:anchor="__RefHeading___Toc17113533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Другие изменения</w:t>
            <w:tab/>
          </w:r>
          <w:hyperlink w:anchor="__RefHeading___Toc1711353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Руководство по установке и настройке</w:t>
            <w:tab/>
          </w:r>
          <w:hyperlink w:anchor="__RefHeading___Toc17113533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Обновление программы</w:t>
            <w:tab/>
          </w:r>
          <w:hyperlink w:anchor="__RefHeading___Toc17113533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>Повторная установка программы</w:t>
            <w:tab/>
          </w:r>
          <w:hyperlink w:anchor="__RefHeading___Toc17113533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Примечания:</w:t>
            <w:tab/>
          </w:r>
          <w:hyperlink w:anchor="__RefHeading___Toc1711353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Руководство администратора</w:t>
            <w:tab/>
          </w:r>
          <w:hyperlink w:anchor="__RefHeading___Toc1711353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Настройка параметров (доступ к импортируемым в БД ПК РМС файлам)</w:t>
            <w:tab/>
          </w:r>
          <w:hyperlink w:anchor="__RefHeading___Toc1711353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Формат файла "1c2rms.ini"</w:t>
            <w:tab/>
          </w:r>
          <w:hyperlink w:anchor="__RefHeading___Toc1711353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Руководство пользователя</w:t>
            <w:tab/>
          </w:r>
          <w:hyperlink w:anchor="__RefHeading___Toc17113534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Импорт данных ОС с предварительным просмотром</w:t>
            <w:tab/>
          </w:r>
          <w:hyperlink w:anchor="__RefHeading___Toc1711353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>Новые возможности ПК РМС (карта)</w:t>
            <w:tab/>
          </w:r>
          <w:hyperlink w:anchor="__RefHeading___Toc17113534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/>
          </w:pPr>
          <w:r>
            <w:rPr/>
            <w:t>Приложения</w:t>
            <w:tab/>
          </w:r>
          <w:hyperlink w:anchor="__RefHeading___Toc17113534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Список полей с информацией об ОС</w:t>
            <w:tab/>
          </w:r>
          <w:hyperlink w:anchor="__RefHeading___Toc1711353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>Изменения в структуре БД ПК РМС</w:t>
            <w:tab/>
          </w:r>
          <w:hyperlink w:anchor="__RefHeading___Toc17113534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Пример файла "1c2rms.ini" (полностью)</w:t>
            <w:tab/>
          </w:r>
          <w:hyperlink w:anchor="__RefHeading___Toc17113534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>Пример файла выгрузки данных ОС (частично)</w:t>
            <w:tab/>
          </w:r>
          <w:hyperlink w:anchor="__RefHeading___Toc171135347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/>
      </w:pPr>
      <w:r>
        <w:br w:type="page"/>
      </w:r>
      <w:bookmarkStart w:id="1" w:name="__RefHeading___Toc171135310"/>
      <w:bookmarkEnd w:id="1"/>
      <w:r>
        <w:rPr/>
        <w:t>Общее описание</w:t>
      </w:r>
    </w:p>
    <w:p>
      <w:pPr>
        <w:pStyle w:val="Heading2"/>
        <w:rPr/>
      </w:pPr>
      <w:bookmarkStart w:id="2" w:name="__RefHeading___Toc171135311"/>
      <w:bookmarkEnd w:id="2"/>
      <w:r>
        <w:rPr/>
        <w:t>Общее описание выполненных работ</w:t>
      </w:r>
    </w:p>
    <w:p>
      <w:pPr>
        <w:pStyle w:val="Heading3"/>
        <w:rPr/>
      </w:pPr>
      <w:bookmarkStart w:id="3" w:name="__RefHeading___Toc171135312"/>
      <w:bookmarkEnd w:id="3"/>
      <w:r>
        <w:rPr/>
        <w:t>Назначение системы:</w:t>
      </w:r>
    </w:p>
    <w:p>
      <w:pPr>
        <w:pStyle w:val="Normal"/>
        <w:rPr/>
      </w:pPr>
      <w:r>
        <w:rPr/>
        <w:t>Работы по организации системы обмена электронными данными с основными средствами балансодержателя между Комитетом по имуществу администрации и уполномоченным балансодержателем через программный комплекс "РМС" предназначены для систематической (1 раз в квартал) выгрузки сведений об основных средствах балансодержателя в электронном виде из бухгалтерской программы балансодержателя («1С: Предприятие» версии 7.7, (любой конфигурации) во внешний текстовой файл. Содержание этого файла импортируется программой (ПК) РМС в базу данных муниципального имущества, которую ведет Комитет по имуществу городского округа Домодедово.</w:t>
      </w:r>
    </w:p>
    <w:p>
      <w:pPr>
        <w:pStyle w:val="Normal"/>
        <w:rPr/>
      </w:pPr>
      <w:r>
        <w:rPr/>
        <w:t>В дальнейшем в ПК РМС осуществляется сравнение по критическим показателям содержания вновь поступивших данных с имеющимися в основной БД, выдается результат сравнения для просмотра и принятия решения об обновлении основных данных реестра.</w:t>
      </w:r>
    </w:p>
    <w:p>
      <w:pPr>
        <w:pStyle w:val="Heading3"/>
        <w:rPr/>
      </w:pPr>
      <w:bookmarkStart w:id="4" w:name="__RefHeading___Toc171135313"/>
      <w:bookmarkEnd w:id="4"/>
      <w:r>
        <w:rPr/>
        <w:t>Цели и задачи системы:</w:t>
      </w:r>
    </w:p>
    <w:p>
      <w:pPr>
        <w:pStyle w:val="Normal"/>
        <w:rPr/>
      </w:pPr>
      <w:r>
        <w:rPr/>
        <w:t>1. Ускорение и упрощение передачи данных об ОС собственнику имущества с одновременным увеличением количества параметров передаваемых данных.</w:t>
      </w:r>
    </w:p>
    <w:p>
      <w:pPr>
        <w:pStyle w:val="Normal"/>
        <w:rPr/>
      </w:pPr>
      <w:r>
        <w:rPr/>
        <w:t>2. Сокращение объемов ручной работы и сроков рассмотрения квартальных отчетов балансодержателей.</w:t>
      </w:r>
    </w:p>
    <w:p>
      <w:pPr>
        <w:pStyle w:val="Heading3"/>
        <w:rPr/>
      </w:pPr>
      <w:bookmarkStart w:id="5" w:name="__RefHeading___Toc171135314"/>
      <w:bookmarkEnd w:id="5"/>
      <w:r>
        <w:rPr/>
        <w:t>Содержание отчета</w:t>
      </w:r>
    </w:p>
    <w:p>
      <w:pPr>
        <w:pStyle w:val="Normal"/>
        <w:rPr/>
      </w:pPr>
      <w:r>
        <w:rPr/>
        <w:t>В поставку входит CD с документацией, программным обеспечением в том числе:</w:t>
      </w:r>
    </w:p>
    <w:p>
      <w:pPr>
        <w:pStyle w:val="Normal"/>
        <w:rPr/>
      </w:pPr>
      <w:r>
        <w:rPr/>
        <w:t>1. Модуль экспорта данных из справочника «Основные средства» системы программ «1С: Предприятие» версии 7.7</w:t>
      </w:r>
    </w:p>
    <w:p>
      <w:pPr>
        <w:pStyle w:val="Normal"/>
        <w:rPr/>
      </w:pPr>
      <w:r>
        <w:rPr/>
        <w:t>2. Дистрибутив обновления ПК РМС (Для КУМИ)</w:t>
      </w:r>
    </w:p>
    <w:p>
      <w:pPr>
        <w:pStyle w:val="Normal"/>
        <w:rPr/>
      </w:pPr>
      <w:r>
        <w:rPr/>
        <w:t>3. Примеры файлов выгрузки и протокола результатов работы модуля</w:t>
      </w:r>
    </w:p>
    <w:p>
      <w:pPr>
        <w:pStyle w:val="Normal"/>
        <w:rPr/>
      </w:pPr>
      <w:r>
        <w:rPr/>
        <w:t>Документация в электронном и печатном виде:</w:t>
      </w:r>
    </w:p>
    <w:p>
      <w:pPr>
        <w:pStyle w:val="Normal"/>
        <w:rPr/>
      </w:pPr>
      <w:r>
        <w:rPr/>
        <w:t>Общее описание программного обеспечения;</w:t>
        <w:br/>
        <w:t>Руководство по установке;</w:t>
        <w:br/>
        <w:t>Руководство администратора;</w:t>
        <w:br/>
        <w:t>Руководство польз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 для «1С: Предприятие» написан на встроенном языке «1С: Предприятие»</w:t>
      </w:r>
    </w:p>
    <w:p>
      <w:pPr>
        <w:pStyle w:val="Normal"/>
        <w:rPr/>
      </w:pPr>
      <w:r>
        <w:rPr/>
        <w:t>Функционал для ПК РМС написан на языке MS Visual Basic 6.0 (SP6).</w:t>
      </w:r>
      <w:r>
        <w:br w:type="page"/>
      </w:r>
    </w:p>
    <w:p>
      <w:pPr>
        <w:pStyle w:val="Heading1"/>
        <w:ind w:firstLine="720"/>
        <w:rPr/>
      </w:pPr>
      <w:bookmarkStart w:id="6" w:name="__RefHeading___Toc171135315"/>
      <w:bookmarkEnd w:id="6"/>
      <w:r>
        <w:rPr/>
        <w:t>Модуль экспорта ОС из программы "1С: Предприятие"</w:t>
      </w:r>
    </w:p>
    <w:p>
      <w:pPr>
        <w:pStyle w:val="Heading2"/>
        <w:rPr/>
      </w:pPr>
      <w:bookmarkStart w:id="7" w:name="__RefHeading___Toc171135316"/>
      <w:bookmarkEnd w:id="7"/>
      <w:r>
        <w:rPr/>
        <w:t>Общее описание программного обесп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предназначен для экспорта данных из справочника "Основные средства" системы программ "1С: Предприятие" версии 7.7, любой конфигурации, при обязательном наличии справочника "Основные средства". Модель выполнен в виде внешнего файла с расширением "ert" (</w:t>
      </w:r>
      <w:r>
        <w:rPr>
          <w:i/>
        </w:rPr>
        <w:t>1c2rms.ert</w:t>
      </w:r>
      <w:r>
        <w:rPr/>
        <w:t>). При установке технологии Файл помещается в каталог информационной базы клиента программы  "1С: Предприят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обеспечивает выгрузку во внешний текстовый файл полей справочника "Основные средства" с расширением "txt" (например: 1035002001869-061017.txt), а также формирует файл – протокол результатов работы модуля: output.log, с общими итогами и при возникновении ошибок – с их описанием. Для его работы необходим файл описание полей выгрузки справочника ОС: "output.ini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8" w:name="__RefHeading___Toc171135317"/>
      <w:bookmarkEnd w:id="8"/>
      <w:r>
        <w:rPr/>
        <w:t>Руководство по установке и настрой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Модуль экспорта данных (файл "</w:t>
      </w:r>
      <w:r>
        <w:rPr>
          <w:i/>
          <w:sz w:val="20"/>
        </w:rPr>
        <w:t>1c2rms.ert</w:t>
      </w:r>
      <w:r>
        <w:rPr>
          <w:sz w:val="20"/>
        </w:rPr>
        <w:t>") копируется в каталог информационной базы "1с Предприятие", папку "ExtForms", например:  "C:\Programm Files\1C\1SBDB\ExtForms\". В режиме "1С: Предприятие", при наличии пункта в меню "Сервис/Дополнительные возможности" открываем форму "Дополнительные возможности", по кнопке "изменить" выбираем "внести в список", выбираем файл модуля (файл "</w:t>
      </w:r>
      <w:r>
        <w:rPr>
          <w:i/>
          <w:sz w:val="20"/>
        </w:rPr>
        <w:t>1c2rms.ert</w:t>
      </w:r>
      <w:r>
        <w:rPr>
          <w:sz w:val="20"/>
        </w:rPr>
        <w:t xml:space="preserve">"), сразу пишем его название, например "Экспорт справочника Основные средства". Это делается только один раз, при первичной установке модуля. В дальнейшем обработка будет вызываться из формы "Дополнительные возможности", при установке курсора на название модуля и нажатии кнопки "Открыть"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44260" cy="26403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3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44260" cy="25673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9823" r="-4" b="3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44260" cy="25673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9823" r="-4" b="34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В случае отсутствия формы "Дополнительные возможности", обработку вызываем из пункта меню "Файл / Открыть", заходим в папку "ExtForms" каталога информационной базы "1С: Предприятие", находим файл обработки, ставим на него курсор и нажимаем кнопку "Открыть"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144260" cy="25673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4902" r="-4" b="3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льнейшая работа с модулем не зависит от способа вызов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 первой установке модуля, в папку, в которую будут выгружаться данные справочника ОС, необходимо выложить файл "output.ini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9" w:name="__RefHeading___Toc171135318"/>
      <w:bookmarkEnd w:id="9"/>
      <w:r>
        <w:rPr/>
        <w:t>Руководство администратора</w:t>
      </w:r>
    </w:p>
    <w:p>
      <w:pPr>
        <w:pStyle w:val="Normal"/>
        <w:rPr/>
      </w:pPr>
      <w:r>
        <w:rPr/>
        <w:t>Приведены пояснения по созданию дополнительных полей информационной базы "1с Предприятие", справочника "</w:t>
      </w:r>
      <w:r>
        <w:rPr>
          <w:i/>
        </w:rPr>
        <w:t>ОснованиеПользованияИмуществом</w:t>
      </w:r>
      <w:r>
        <w:rPr/>
        <w:t>", назначению и содержанию файлов "</w:t>
      </w:r>
      <w:r>
        <w:rPr>
          <w:i/>
        </w:rPr>
        <w:t>output.ini</w:t>
      </w:r>
      <w:r>
        <w:rPr/>
        <w:t>" и "</w:t>
      </w:r>
      <w:r>
        <w:rPr>
          <w:i/>
        </w:rPr>
        <w:t>output.log</w:t>
      </w:r>
      <w:r>
        <w:rPr/>
        <w:t>"</w:t>
      </w:r>
    </w:p>
    <w:p>
      <w:pPr>
        <w:pStyle w:val="Heading3"/>
        <w:rPr/>
      </w:pPr>
      <w:bookmarkStart w:id="10" w:name="__RefHeading___Toc171135319"/>
      <w:bookmarkEnd w:id="10"/>
      <w:r>
        <w:rPr/>
        <w:t>Создание дополнительных полей информационной базы "1с Предприятие"</w:t>
      </w:r>
    </w:p>
    <w:p>
      <w:pPr>
        <w:pStyle w:val="Normal"/>
        <w:rPr/>
      </w:pPr>
      <w:r>
        <w:rPr/>
        <w:t>Все новые (дополнительные) поля для формы «Справочник ОС» рекомендуется разместить на отдельной вкладке. См. Пример (ниже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bookmarkStart w:id="11" w:name="__RefHeading___Toc171135320"/>
      <w:bookmarkEnd w:id="11"/>
      <w:r>
        <w:rPr/>
        <w:t>Справочник "</w:t>
      </w:r>
      <w:r>
        <w:rPr>
          <w:i/>
        </w:rPr>
        <w:t>ОснованиеПользованияИмуществом</w:t>
      </w:r>
      <w:r>
        <w:rPr/>
        <w:t>"</w:t>
      </w:r>
    </w:p>
    <w:p>
      <w:pPr>
        <w:pStyle w:val="Normal"/>
        <w:rPr/>
      </w:pPr>
      <w:r>
        <w:rPr/>
        <w:t xml:space="preserve">Дополнительно в конфигурацию </w:t>
      </w:r>
      <w:r>
        <w:rPr>
          <w:sz w:val="20"/>
        </w:rPr>
        <w:t xml:space="preserve">информационной базы "1с Предприятие" </w:t>
      </w:r>
      <w:r>
        <w:rPr/>
        <w:t>необходимо внести новый справочник "</w:t>
      </w:r>
      <w:r>
        <w:rPr>
          <w:i/>
        </w:rPr>
        <w:t>ОснованиеПользованияИмуществом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43425" cy="211455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 xml:space="preserve">Наименование: максим. кол. Знаков и новые реквизиты: </w:t>
      </w:r>
    </w:p>
    <w:p>
      <w:pPr>
        <w:pStyle w:val="Normal"/>
        <w:ind w:left="720" w:hanging="0"/>
        <w:rPr/>
      </w:pPr>
      <w:r>
        <w:rPr/>
        <w:t>Номер (строка, длина 50)</w:t>
      </w:r>
    </w:p>
    <w:p>
      <w:pPr>
        <w:pStyle w:val="Normal"/>
        <w:ind w:left="720" w:hanging="0"/>
        <w:rPr/>
      </w:pPr>
      <w:r>
        <w:rPr/>
        <w:t xml:space="preserve">Дата (дата). </w:t>
      </w:r>
    </w:p>
    <w:p>
      <w:pPr>
        <w:pStyle w:val="Normal"/>
        <w:rPr/>
      </w:pPr>
      <w:r>
        <w:rPr/>
        <w:t>Редактировать в списке.</w:t>
      </w:r>
    </w:p>
    <w:p>
      <w:pPr>
        <w:pStyle w:val="Normal"/>
        <w:rPr/>
      </w:pPr>
      <w:r>
        <w:rPr/>
        <w:t>При выборе этого справочника в справочнике ОС (ОснованиеПользованияДок) по возможности автоматически заполнять реквизиты ОС: ОснованиеПользованияНомер, ОснованиеПользованияДата.</w:t>
      </w:r>
    </w:p>
    <w:p>
      <w:pPr>
        <w:pStyle w:val="Heading3"/>
        <w:rPr/>
      </w:pPr>
      <w:bookmarkStart w:id="12" w:name="__RefHeading___Toc171135321"/>
      <w:bookmarkEnd w:id="12"/>
      <w:r>
        <w:rPr/>
        <w:t>Формат файла "</w:t>
      </w:r>
      <w:r>
        <w:rPr>
          <w:i/>
        </w:rPr>
        <w:t>output.ini</w:t>
      </w:r>
      <w:r>
        <w:rPr/>
        <w:t>":</w:t>
      </w:r>
    </w:p>
    <w:p>
      <w:pPr>
        <w:pStyle w:val="Normal"/>
        <w:rPr/>
      </w:pPr>
      <w:r>
        <w:rPr/>
        <w:t>Назначение разделов файла "</w:t>
      </w:r>
      <w:r>
        <w:rPr>
          <w:i/>
        </w:rPr>
        <w:t>output.ini</w:t>
      </w:r>
      <w:r>
        <w:rPr/>
        <w:t>" (описание полей выгрузки справочника ОС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DATE] настройка дат вывода данных</w:t>
      </w:r>
    </w:p>
    <w:p>
      <w:pPr>
        <w:pStyle w:val="Normal"/>
        <w:rPr/>
      </w:pPr>
      <w:r>
        <w:rPr/>
        <w:t xml:space="preserve">[ImportField] имена полей экспортируемых из </w:t>
      </w:r>
      <w:r>
        <w:rPr>
          <w:sz w:val="20"/>
        </w:rPr>
        <w:t>информационной базы "1с Предприятие"</w:t>
      </w:r>
    </w:p>
    <w:p>
      <w:pPr>
        <w:pStyle w:val="Normal"/>
        <w:rPr/>
      </w:pPr>
      <w:r>
        <w:rPr/>
        <w:t>[NotEmpty] имена обязательных полей (отсутствие в них данных формирует содержание файла ошибок "</w:t>
      </w:r>
      <w:r>
        <w:rPr>
          <w:i/>
        </w:rPr>
        <w:t>output.log</w:t>
      </w:r>
      <w:r>
        <w:rPr/>
        <w:t>")</w:t>
      </w:r>
    </w:p>
    <w:p>
      <w:pPr>
        <w:pStyle w:val="Normal"/>
        <w:rPr/>
      </w:pPr>
      <w:r>
        <w:rPr/>
        <w:t>[ConnectObject] условия вывода, зависимые от другие реквизитов</w:t>
      </w:r>
    </w:p>
    <w:p>
      <w:pPr>
        <w:pStyle w:val="Normal"/>
        <w:rPr/>
      </w:pPr>
      <w:r>
        <w:rPr/>
        <w:t>[Calc] расчетные данные</w:t>
      </w:r>
    </w:p>
    <w:p>
      <w:pPr>
        <w:pStyle w:val="Normal"/>
        <w:rPr/>
      </w:pPr>
      <w:r>
        <w:rPr/>
        <w:t>[Periodic] периодические реквизиты объектов учета</w:t>
      </w:r>
    </w:p>
    <w:p>
      <w:pPr>
        <w:pStyle w:val="Normal"/>
        <w:rPr/>
      </w:pPr>
      <w:r>
        <w:rPr/>
        <w:t>[End] конец файла</w:t>
      </w:r>
    </w:p>
    <w:p>
      <w:pPr>
        <w:pStyle w:val="Normal"/>
        <w:rPr/>
      </w:pPr>
      <w:r>
        <w:rPr/>
        <w:tab/>
        <w:t>Пример файла: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DATE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DateBegin=01.01.80'НачПериод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DateEnd=01.06.07'КонПериод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DateTo=01.06.07'НаДату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DateToLost=01.06.07'НаДатуВыбыт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ImportField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Код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Наименование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Групп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ВводаВЭксплуатацию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ПричинаВыбыт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Выбыт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ПрочиеСведен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пособНачисленияАмортизации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КоэффициентУскорен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ШифрПоЕНАОФ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АмортизационнаяГрупп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Приобретен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КодПоОКОФ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пособПоступлен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КодРеестровый'Идентификационный номер собственника</w:t>
      </w:r>
    </w:p>
    <w:p>
      <w:pPr>
        <w:pStyle w:val="Normal"/>
        <w:rPr/>
      </w:pPr>
      <w:r>
        <w:rPr/>
        <w:t>Местонахождение'Адрес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НаселенныйПункт'ДЛЯ ВОДОКАНАЛА &lt;&lt;&lt;&lt;&lt;&lt;&lt;&lt; Местонахождение</w:t>
      </w:r>
    </w:p>
    <w:p>
      <w:pPr>
        <w:pStyle w:val="Normal"/>
        <w:rPr/>
      </w:pPr>
      <w:r>
        <w:rPr/>
        <w:t>ТехПаспортДата' Дата паспорта тех.инвентаризации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ТехПаспортНомер'Номер паспорта тех.инвентаризации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НомерИДатаПаспортаБТИ'ДЛЯ ВОДОКАНАЛА &lt;&lt;&lt;&lt;&lt;&lt;&lt;&lt; ТехПаспортНомер+ТехПаспортДат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огласованиеВыбытияДата' Решение собственника согласующее выбытие обьекта (дата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огласованиеВыбытияДок'  Решение собственника согласующее выбытие обьекта (наименование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огласованиеВыбытияНомер'Решение собственника согласующее выбытие обьекта (номер)</w:t>
      </w:r>
    </w:p>
    <w:p>
      <w:pPr>
        <w:pStyle w:val="Normal"/>
        <w:rPr/>
      </w:pPr>
      <w:r>
        <w:rPr>
          <w:i/>
          <w:color w:val="008080"/>
        </w:rPr>
        <w:t>ОснованиеПользованияДата' Решение собственника на передачу обьекта в пользование (дата)</w:t>
      </w:r>
    </w:p>
    <w:p>
      <w:pPr>
        <w:pStyle w:val="Normal"/>
        <w:rPr/>
      </w:pPr>
      <w:r>
        <w:rPr>
          <w:i/>
          <w:color w:val="008080"/>
        </w:rPr>
        <w:t>ОснованиеПользованияДок'  Решение собственника на передачу обьекта в пользование (наименование)</w:t>
      </w:r>
    </w:p>
    <w:p>
      <w:pPr>
        <w:pStyle w:val="Normal"/>
        <w:rPr/>
      </w:pPr>
      <w:r>
        <w:rPr>
          <w:i/>
          <w:color w:val="008080"/>
        </w:rPr>
        <w:t>ОснованиеПользованияНомер'Решение собственника на передачу обьекта в пользование (номер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нованиеПраваДата' Документ на право собственности (дата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нованиеПраваДок'  Документ на право собственности (наименование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нованиеПраваНомер'Документ на право собственности (номер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РегистрацияПраваДата' Документ на право собственности (дата регистрации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РегистрацияПраваНомер'Документ на право собственности (регистрационный номер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Недвижимое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бщаяПлощадь'для зданий, сооружений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Этажность'для зданий, сооружений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NotEmpty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Код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Наименование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ПервоначальнаяСтоимость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пособНачисленияАмортизации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нованиеПользованияДок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нованиеПользованияДат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нованиеПользованияНомер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ВводаВЭксплуатацию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Групп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пособПоступлен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ConnectObject]</w:t>
      </w:r>
    </w:p>
    <w:p>
      <w:pPr>
        <w:pStyle w:val="Normal"/>
        <w:rPr/>
      </w:pPr>
      <w:r>
        <w:rPr>
          <w:i/>
          <w:color w:val="008080"/>
        </w:rPr>
        <w:t>ДатаВыбытия.ПричинаВыбытия'"ПричинаВыбытия" обязательна при наличии "ДатаВыбытия"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Выбытия.СогласованиеВыбытияДок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Выбытия.СогласованиеВыбытияДат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ДатаВыбытия.СогласованиеВыбытияНомер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Calc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таточнаяСтоимость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Periodic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ПервоначальнаяСтоимость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статочнаяСтоимостьПослеМодернизации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НаходитсяВЗалоге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рокПолезногоИспользования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КоэффициентАмортизации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пециальныйКоэффициент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БазоваяСтоимость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ОбъектМодернизирован'Дата.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Состояние'Дата.Документ</w:t>
      </w:r>
    </w:p>
    <w:p>
      <w:pPr>
        <w:pStyle w:val="Normal"/>
        <w:rPr>
          <w:lang w:val="en-US"/>
        </w:rPr>
      </w:pPr>
      <w:r>
        <w:rPr>
          <w:i/>
          <w:color w:val="008080"/>
        </w:rPr>
        <w:t>[End]</w:t>
      </w:r>
    </w:p>
    <w:p>
      <w:pPr>
        <w:pStyle w:val="Heading3"/>
        <w:rPr/>
      </w:pPr>
      <w:bookmarkStart w:id="13" w:name="__RefHeading___Toc171135322"/>
      <w:bookmarkEnd w:id="13"/>
      <w:r>
        <w:rPr/>
        <w:t>Формат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"</w:t>
      </w:r>
      <w:r>
        <w:rPr>
          <w:i/>
          <w:lang w:val="en-US"/>
        </w:rPr>
        <w:t>output.log</w:t>
      </w:r>
      <w:r>
        <w:rPr>
          <w:lang w:val="en-US"/>
        </w:rPr>
        <w:t>"</w:t>
      </w:r>
    </w:p>
    <w:p>
      <w:pPr>
        <w:pStyle w:val="Normal"/>
        <w:rPr/>
      </w:pPr>
      <w:r>
        <w:rPr/>
        <w:t>Формат протокола результатов работы модуля "</w:t>
      </w:r>
      <w:r>
        <w:rPr>
          <w:i/>
        </w:rPr>
        <w:t>output.log</w:t>
      </w:r>
      <w:r>
        <w:rPr/>
        <w:t>" (общие итоги и ошибки экспорта)</w:t>
      </w:r>
    </w:p>
    <w:p>
      <w:pPr>
        <w:pStyle w:val="Normal"/>
        <w:ind w:firstLine="720"/>
        <w:rPr/>
      </w:pPr>
      <w:r>
        <w:rPr/>
        <w:t>Назначение разделов и параметров файла:</w:t>
      </w:r>
    </w:p>
    <w:p>
      <w:pPr>
        <w:pStyle w:val="Normal"/>
        <w:rPr/>
      </w:pPr>
      <w:r>
        <w:rPr/>
        <w:t>IdFile - Идентификатор файла "</w:t>
      </w:r>
      <w:r>
        <w:rPr>
          <w:i/>
        </w:rPr>
        <w:t>output.log</w:t>
      </w:r>
      <w:r>
        <w:rPr/>
        <w:t>" (Полное имя файла: каталог, имя (ОГРН-Дата.txt))</w:t>
      </w:r>
    </w:p>
    <w:p>
      <w:pPr>
        <w:pStyle w:val="Normal"/>
        <w:rPr/>
      </w:pPr>
      <w:r>
        <w:rPr/>
        <w:t>DateBegin - Дата начала периода (Дата и время формирования файла)</w:t>
      </w:r>
    </w:p>
    <w:p>
      <w:pPr>
        <w:pStyle w:val="Normal"/>
        <w:rPr/>
      </w:pPr>
      <w:r>
        <w:rPr/>
        <w:t>DateEnd - Дата конца периода</w:t>
      </w:r>
    </w:p>
    <w:p>
      <w:pPr>
        <w:pStyle w:val="Normal"/>
        <w:rPr/>
      </w:pPr>
      <w:r>
        <w:rPr/>
        <w:t>DateTo - НаДату</w:t>
      </w:r>
    </w:p>
    <w:p>
      <w:pPr>
        <w:pStyle w:val="Normal"/>
        <w:rPr/>
      </w:pPr>
      <w:r>
        <w:rPr/>
        <w:t>DateToLost  - Дата</w:t>
      </w:r>
    </w:p>
    <w:p>
      <w:pPr>
        <w:pStyle w:val="Normal"/>
        <w:rPr/>
      </w:pPr>
      <w:r>
        <w:rPr/>
        <w:t>PropertyUser - Наименование балансодержателя</w:t>
      </w:r>
    </w:p>
    <w:p>
      <w:pPr>
        <w:pStyle w:val="Normal"/>
        <w:rPr/>
      </w:pPr>
      <w:r>
        <w:rPr/>
        <w:t>Ogrn - ОГРН балансодержателя</w:t>
      </w:r>
    </w:p>
    <w:p>
      <w:pPr>
        <w:pStyle w:val="Normal"/>
        <w:rPr/>
      </w:pPr>
      <w:r>
        <w:rPr/>
        <w:t xml:space="preserve">[ZeroNotEmpty] раздел с именами пустых полей в </w:t>
      </w:r>
      <w:r>
        <w:rPr>
          <w:sz w:val="20"/>
        </w:rPr>
        <w:t>информационной базе "1с Предприятие", начиная с наименования объекта и его идентификационного номера.</w:t>
      </w:r>
    </w:p>
    <w:p>
      <w:pPr>
        <w:pStyle w:val="Normal"/>
        <w:ind w:firstLine="720"/>
        <w:rPr/>
      </w:pPr>
      <w:r>
        <w:rPr/>
        <w:t>Пример файла "</w:t>
      </w:r>
      <w:r>
        <w:rPr>
          <w:i/>
        </w:rPr>
        <w:t>output.log</w:t>
      </w:r>
      <w:r>
        <w:rPr/>
        <w:t>"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dFile=U:\КУИ\1035002001858-070622.txt 'Идентификатор файла 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Date=22.06.07 15:51:05 'Дата и время формирования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PropertyUser=МУП "Домодедовский водоканал" 'Краткое наименование балансодержателя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ogrn=1035002001858 'ОГРН балансодержателя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[ZeroNotEmpty]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----1248----01-07 АЕ  50  экскаватор ЭО-2621 ДМК----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ПервоначальнаяСтоимость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ок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ата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Номер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----366----68-41 ОО 50  трактор МТЗ-82----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ПервоначальнаяСтоимость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ок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ата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Номер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----837-6----Автомат 40-1600А----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ПервоначальнаяСтоимость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СпособНачисленияАмортизации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ок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ата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Номер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----1-1----Админ.здание   ул.Куйбышева----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ПервоначальнаяСтоимость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ок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ата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Номер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----1199----Аквадистилятор----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ПервоначальнаяСтоимость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ок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Дата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ОснованиеПользованияНомер</w:t>
      </w:r>
    </w:p>
    <w:p>
      <w:pPr>
        <w:pStyle w:val="Normal"/>
        <w:rPr>
          <w:i/>
          <w:i/>
          <w:color w:val="008080"/>
          <w:lang w:val="en-US"/>
        </w:rPr>
      </w:pPr>
      <w:r>
        <w:rPr>
          <w:i/>
          <w:color w:val="008080"/>
          <w:lang w:val="en-US"/>
        </w:rPr>
        <w:t>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Всего записано: 5871 из 6950 элементов</w:t>
      </w:r>
    </w:p>
    <w:p>
      <w:pPr>
        <w:pStyle w:val="Heading3"/>
        <w:rPr/>
      </w:pPr>
      <w:bookmarkStart w:id="14" w:name="__RefHeading___Toc171135323"/>
      <w:bookmarkEnd w:id="14"/>
      <w:r>
        <w:rPr/>
        <w:t>Формат файла выгрузки данных ОС</w:t>
      </w:r>
    </w:p>
    <w:p>
      <w:pPr>
        <w:pStyle w:val="Normal"/>
        <w:rPr/>
      </w:pPr>
      <w:r>
        <w:rPr/>
        <w:t>Формат файла выгрузки данных ОС (сведений об основных средствах) балансодержателя:</w:t>
      </w:r>
    </w:p>
    <w:p>
      <w:pPr>
        <w:pStyle w:val="Normal"/>
        <w:rPr/>
      </w:pPr>
      <w:r>
        <w:rPr/>
        <w:t>Формат имени файла "</w:t>
      </w:r>
      <w:r>
        <w:rPr>
          <w:i/>
        </w:rPr>
        <w:t>ОГРНБ</w:t>
      </w:r>
      <w:r>
        <w:rPr/>
        <w:t>алансодержателя</w:t>
      </w:r>
      <w:r>
        <w:rPr>
          <w:i/>
        </w:rPr>
        <w:t>-Дата.</w:t>
      </w:r>
      <w:r>
        <w:rPr>
          <w:i/>
          <w:lang w:val="en-US"/>
        </w:rPr>
        <w:t>txt</w:t>
      </w:r>
      <w:r>
        <w:rPr/>
        <w:t>"</w:t>
      </w:r>
    </w:p>
    <w:p>
      <w:pPr>
        <w:pStyle w:val="Normal"/>
        <w:ind w:firstLine="720"/>
        <w:rPr/>
      </w:pPr>
      <w:r>
        <w:rPr/>
        <w:t>Назначение разделов и параметров файла:</w:t>
      </w:r>
    </w:p>
    <w:p>
      <w:pPr>
        <w:pStyle w:val="Normal"/>
        <w:rPr/>
      </w:pPr>
      <w:r>
        <w:rPr/>
        <w:t>[GENERAL] раздел "Общие данные"</w:t>
      </w:r>
    </w:p>
    <w:p>
      <w:pPr>
        <w:pStyle w:val="Normal"/>
        <w:rPr/>
      </w:pPr>
      <w:r>
        <w:rPr/>
        <w:t>IdFile= Идентификатор файла (Полное имя файла: каталог, имя (ОГРН-Дата.txt))</w:t>
      </w:r>
    </w:p>
    <w:p>
      <w:pPr>
        <w:pStyle w:val="Normal"/>
        <w:rPr/>
      </w:pPr>
      <w:r>
        <w:rPr/>
        <w:t>Date= Дата и время формирования файла</w:t>
      </w:r>
    </w:p>
    <w:p>
      <w:pPr>
        <w:pStyle w:val="Normal"/>
        <w:rPr/>
      </w:pPr>
      <w:r>
        <w:rPr/>
        <w:t>PropertyUser= Наименование балансодержателя</w:t>
      </w:r>
    </w:p>
    <w:p>
      <w:pPr>
        <w:pStyle w:val="Normal"/>
        <w:rPr/>
      </w:pPr>
      <w:r>
        <w:rPr/>
        <w:t>Ogrn= ОГРН балансодержателя</w:t>
      </w:r>
    </w:p>
    <w:p>
      <w:pPr>
        <w:pStyle w:val="Normal"/>
        <w:rPr/>
      </w:pPr>
      <w:r>
        <w:rPr/>
        <w:t>Cols= Имена полей выгружаемых данных ОС с разделителем полей (|)</w:t>
      </w:r>
    </w:p>
    <w:p>
      <w:pPr>
        <w:pStyle w:val="Normal"/>
        <w:rPr/>
      </w:pPr>
      <w:r>
        <w:rPr/>
        <w:t>[DATA] раздел "Данные ОС", содержит перечисление данных ОС с разделителем полей (|)</w:t>
      </w:r>
    </w:p>
    <w:p>
      <w:pPr>
        <w:pStyle w:val="Normal"/>
        <w:ind w:firstLine="720"/>
        <w:rPr/>
      </w:pPr>
      <w:r>
        <w:rPr/>
        <w:t>Пример файла выгрузки данных ОС см. приложение:</w:t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15" w:name="__RefHeading___Toc171135324"/>
      <w:bookmarkEnd w:id="15"/>
      <w:r>
        <w:rPr/>
        <w:t>Руководство пользователя</w:t>
      </w:r>
    </w:p>
    <w:p>
      <w:pPr>
        <w:pStyle w:val="Heading3"/>
        <w:rPr/>
      </w:pPr>
      <w:bookmarkStart w:id="16" w:name="__RefHeading___Toc171135325"/>
      <w:bookmarkEnd w:id="16"/>
      <w:r>
        <w:rPr/>
        <w:t>Выгрузка данных ОС</w:t>
      </w:r>
    </w:p>
    <w:p>
      <w:pPr>
        <w:pStyle w:val="Normal"/>
        <w:rPr/>
      </w:pPr>
      <w:r>
        <w:rPr/>
        <w:t xml:space="preserve">После открытия обработки указываем путь и имя файла выгрузки. Для этого справа реквизита "Имя файла" нажимаем на кнопку </w:t>
      </w:r>
      <w:r>
        <w:rPr/>
        <w:object w:dxaOrig="22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4.25pt" filled="f" o:ole="">
            <v:imagedata r:id="rId10" o:title=""/>
          </v:shape>
          <o:OLEObject Type="Embed" ProgID="" ShapeID="ole_rId9" DrawAspect="Content" ObjectID="_537221449" r:id="rId9"/>
        </w:object>
      </w:r>
      <w:r>
        <w:rPr/>
        <w:t xml:space="preserve">. И выбираем необходимый каталог (папку). Имя файла уже сформировано и состоит из ОГРН организации и даты в формате: </w:t>
      </w:r>
      <w:r>
        <w:rPr>
          <w:lang w:val="en-US"/>
        </w:rPr>
        <w:t>ДД.ММ.ГГ</w:t>
      </w:r>
      <w:r>
        <w:rPr/>
        <w:t>. В случае необходимости его можно измени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Нажатием на кнопку "Открыть" диалога "Выберите файл" записываем выбранный путь и имя файла в соответствующий реквизит обработки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852160" cy="2706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24587" r="-4" b="14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носим в реквизиты:</w:t>
      </w:r>
    </w:p>
    <w:p>
      <w:pPr>
        <w:pStyle w:val="Normal"/>
        <w:rPr/>
      </w:pPr>
      <w:r>
        <w:rPr/>
        <w:t xml:space="preserve">"На дату" - дату, позже которой введенные в эксплуатацию ОС попадать в выгрузку не будут. </w:t>
      </w:r>
    </w:p>
    <w:p>
      <w:pPr>
        <w:pStyle w:val="Normal"/>
        <w:rPr/>
      </w:pPr>
      <w:r>
        <w:rPr/>
        <w:t xml:space="preserve">"Не выводить на дату выбытия" - ОС выбывшие на эту дату, не будут выгружаться. </w:t>
      </w:r>
    </w:p>
    <w:p>
      <w:pPr>
        <w:pStyle w:val="Normal"/>
        <w:rPr/>
      </w:pPr>
      <w:r>
        <w:rPr/>
        <w:t>"За период от" – Дата, начиная с которой экспортируются периодические реквизиты (история объекта учета) и в том числе:</w:t>
      </w:r>
    </w:p>
    <w:p>
      <w:pPr>
        <w:pStyle w:val="Normal"/>
        <w:rPr/>
      </w:pPr>
      <w:r>
        <w:rPr/>
        <w:t>ПервоначальнаяСтоимость'Дата.Документ</w:t>
      </w:r>
    </w:p>
    <w:p>
      <w:pPr>
        <w:pStyle w:val="Normal"/>
        <w:rPr/>
      </w:pPr>
      <w:r>
        <w:rPr/>
        <w:t>ОстаточнаяСтоимостьПослеМодернизации'Дата.Документ</w:t>
      </w:r>
    </w:p>
    <w:p>
      <w:pPr>
        <w:pStyle w:val="Normal"/>
        <w:rPr/>
      </w:pPr>
      <w:r>
        <w:rPr/>
        <w:t>НаходитсяВЗалоге'Дата.Документ</w:t>
      </w:r>
    </w:p>
    <w:p>
      <w:pPr>
        <w:pStyle w:val="Normal"/>
        <w:rPr/>
      </w:pPr>
      <w:r>
        <w:rPr/>
        <w:t>СрокПолезногоИспользования'Дата.Документ</w:t>
      </w:r>
    </w:p>
    <w:p>
      <w:pPr>
        <w:pStyle w:val="Normal"/>
        <w:rPr/>
      </w:pPr>
      <w:r>
        <w:rPr/>
        <w:t>КоэффициентАмортизации'Дата.Документ</w:t>
      </w:r>
    </w:p>
    <w:p>
      <w:pPr>
        <w:pStyle w:val="Normal"/>
        <w:rPr/>
      </w:pPr>
      <w:r>
        <w:rPr/>
        <w:t>СпециальныйКоэффициент'Дата.Документ</w:t>
      </w:r>
    </w:p>
    <w:p>
      <w:pPr>
        <w:pStyle w:val="Normal"/>
        <w:rPr/>
      </w:pPr>
      <w:r>
        <w:rPr/>
        <w:t>БазоваяСтоимость'Дата.Документ</w:t>
      </w:r>
    </w:p>
    <w:p>
      <w:pPr>
        <w:pStyle w:val="Normal"/>
        <w:rPr/>
      </w:pPr>
      <w:r>
        <w:rPr/>
        <w:t>ОбъектМодернизирован'Дата.Документ</w:t>
      </w:r>
    </w:p>
    <w:p>
      <w:pPr>
        <w:pStyle w:val="Normal"/>
        <w:rPr/>
      </w:pPr>
      <w:r>
        <w:rPr/>
        <w:t>Состояние'Дата.Документ</w:t>
      </w:r>
    </w:p>
    <w:p>
      <w:pPr>
        <w:pStyle w:val="Normal"/>
        <w:rPr/>
      </w:pPr>
      <w:r>
        <w:rPr/>
        <w:t>"За период по" - дата, на которую рассчитывается остаточная стоимость</w:t>
      </w:r>
    </w:p>
    <w:p>
      <w:pPr>
        <w:pStyle w:val="Normal"/>
        <w:rPr/>
      </w:pPr>
      <w:r>
        <w:rPr>
          <w:lang w:val="en-US"/>
        </w:rPr>
        <w:t>Реквизит "</w:t>
      </w:r>
      <w:r>
        <w:rPr>
          <w:i/>
          <w:lang w:val="en-US"/>
        </w:rPr>
        <w:t>ОстаточнаяСтоимость</w:t>
      </w:r>
      <w:r>
        <w:rPr>
          <w:lang w:val="en-US"/>
        </w:rPr>
        <w:t>" будет динамически рассчитан на эту введенную в дату. Предварительно необходимо установить расчет итогов (меню "Операции/Управление бухгалтерскими итогами") на соотвествующий пери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542665" cy="154305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ажатия на кнопку "Сформировать" начнется процесс выгрузки файла данных, в указанный каталог. После окончания процесса на табло будет выведена надпись "Формирование файла выгрузки ОС закончено".</w:t>
      </w:r>
    </w:p>
    <w:p>
      <w:pPr>
        <w:pStyle w:val="Style17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0</wp:posOffset>
            </wp:positionH>
            <wp:positionV relativeFrom="paragraph">
              <wp:posOffset>1210310</wp:posOffset>
            </wp:positionV>
            <wp:extent cx="6479540" cy="4701540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 кнопке "Лог" можно будет посмотреть лог выгрузки, в котором отражены некоторые данные по выгрузке, а в секции [ZeroNotEmpty] – неудачно выгруженные реквизиты справочника ОС. В этой секции указано, по какому ОС, обязательные для выгрузки реквизиты, оказались незаполн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незаполненные ранее реквизиты и повторите выгрузку данных с тем, что бы в файле не присутствовало записей с именами объектов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7" w:name="__RefHeading___Toc171135343"/>
      <w:bookmarkEnd w:id="17"/>
      <w:r>
        <w:rPr/>
        <w:t>Приложения</w:t>
      </w:r>
    </w:p>
    <w:p>
      <w:pPr>
        <w:pStyle w:val="Heading3"/>
        <w:rPr/>
      </w:pPr>
      <w:bookmarkStart w:id="18" w:name="__RefHeading___Toc171135344"/>
      <w:bookmarkEnd w:id="18"/>
      <w:r>
        <w:rPr/>
        <w:t>Список полей с информацией об ОС</w:t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277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</w:tc>
      </w:tr>
      <w:tr>
        <w:trPr>
          <w:trHeight w:val="426" w:hRule="atLeast"/>
        </w:trPr>
        <w:tc>
          <w:tcPr>
            <w:tcW w:w="4820" w:type="dxa"/>
            <w:tcBorders/>
          </w:tcPr>
          <w:p>
            <w:pPr>
              <w:pStyle w:val="Normal"/>
              <w:ind w:left="170" w:right="170" w:hanging="0"/>
              <w:rPr>
                <w:lang w:val="en-US"/>
              </w:rPr>
            </w:pPr>
            <w:r>
              <w:fldChar w:fldCharType="begin">
                <w:ffData>
                  <w:name w:val="ТекстовоеПоле9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Председатель комитета по имуществу Администрации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0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2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4820" w:leader="none"/>
              </w:tabs>
              <w:jc w:val="right"/>
              <w:rPr/>
            </w:pPr>
            <w:r>
              <w:rPr/>
              <w:t>М.п.</w:t>
              <w:tab/>
              <w:t>“ ” 200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/>
        <w:t>Список полей</w:t>
      </w:r>
      <w:r>
        <w:rPr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с информацией об основных средствах (ОС) и их движении на экспорт от балансодержателей для импорта Комитета по имуществу (</w:t>
      </w:r>
      <w:r>
        <w:rPr>
          <w:lang w:val="en-US"/>
        </w:rPr>
        <w:t>на 21.03.2007 г.</w:t>
      </w:r>
      <w:r>
        <w:rPr/>
        <w:t>)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842"/>
      </w:tblGrid>
      <w:tr>
        <w:trPr>
          <w:trHeight w:val="5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т (для 1с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еющиеся в базовой 1С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СтоимостьПослеМодер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ВводаВЭксплуатац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Вы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Выбы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ВЗалог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С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ачисленияАморт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ПолезногоИсполь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Ускор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фрПоЕНАОФ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Аморт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НачисленияАморт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йКоэффициен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онная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риобрет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нелинейного способа ра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ПоОКОФ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Поступ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одернизиров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Дополнительные поля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(отсутствующие в базовой конфигурации 1С7.7)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Реестров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собствен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(местонахождение)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2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Модерн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модер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ое поле (да- Недвижимо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Площад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даний и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технической инвентаризации (БТ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аспорт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Паспорт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даний и 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ственника (наименование, номер, дата), согласующее спис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ВыбытияД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2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Выбытия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иеВыбытия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бственника (наименование, номер, дата) на передачу объекта в пользование, аренду, хоз</w:t>
            </w:r>
            <w:r>
              <w:rPr>
                <w:lang w:val="en-US"/>
              </w:rPr>
              <w:t xml:space="preserve">яйственное </w:t>
            </w:r>
            <w:r>
              <w:rPr/>
              <w:t>ведение (3 поля) + Справочник (примечание 5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ПользованияД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2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ользования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Пользования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устанавливающий документ (наименование, номер, дата) на право собственности на объект с его регистрацией (5 полей)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ПраваД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25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рава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Права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Права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Права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етные пол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язательные поля для первой закачки: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язательна при наличии</w:t>
            </w:r>
            <w:r>
              <w:rPr>
                <w:b/>
                <w:lang w:val="en-US"/>
              </w:rPr>
              <w:t xml:space="preserve"> данных в пол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Стоимост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ачисленияАмортиз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ользованияД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ользования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ользованияНоме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ВводаВЭксплуатаци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Поступ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чинаВыбыт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атаВыбы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атаВыбытия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ПричинаВыбы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ВыбытияДок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Выбы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ВыбытияДата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Выбы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ВыбытияНомер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Выбыт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Модернизирован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аяСтоимостьПослеМодер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аяСтоимостьПослеМодерниз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Модернизирова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Модерниз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Модернизирова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Модерниз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аяСтоимостьПослеМодерн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чнаяСтоимость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бязательные для последующих закачек (дополнительно к списку первой закачки)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Реестров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ПраваДо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рава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Права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Права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ПраваНомер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ПоОКОФ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1. Дополнительные поля, отмеченные в разделе 2, необходимо внести в БД 1С.</w:t>
      </w:r>
    </w:p>
    <w:p>
      <w:pPr>
        <w:pStyle w:val="Normal"/>
        <w:rPr/>
      </w:pPr>
      <w:r>
        <w:rPr/>
        <w:t>2. Если дополнительные поля были установлены ранее, их имена необходимо отредактировать в соответствии с настоящим документом.</w:t>
      </w:r>
    </w:p>
    <w:p>
      <w:pPr>
        <w:pStyle w:val="Normal"/>
        <w:rPr/>
      </w:pPr>
      <w:r>
        <w:rPr/>
        <w:t>3. Обязательные поля - поля, не содержащие пустых значений, устанавливаются для вывода на соответствующий отчетный период.</w:t>
      </w:r>
    </w:p>
    <w:p>
      <w:pPr>
        <w:pStyle w:val="Normal"/>
        <w:rPr/>
      </w:pPr>
      <w:r>
        <w:rPr/>
        <w:t>4. Для первой закачки ОС в КУМИ список обязательных полей, должно быть обеспечено их 100% заполнение</w:t>
      </w:r>
    </w:p>
    <w:p>
      <w:pPr>
        <w:pStyle w:val="Normal"/>
        <w:rPr/>
      </w:pPr>
      <w:r>
        <w:rPr/>
        <w:t>5. В связи с высокой степенью повторяемости этих данных необходимо создать справочник с именем "ОснованиеПользованияИмущества" и реквизитами "Дата" и "Номер" (строка 50) для эти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бухгалтер</w:t>
      </w:r>
    </w:p>
    <w:p>
      <w:pPr>
        <w:pStyle w:val="Normal"/>
        <w:rPr/>
      </w:pPr>
      <w:r>
        <w:rPr/>
        <w:t>Нач. отдела реестров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171135346"/>
      <w:bookmarkEnd w:id="19"/>
      <w:r>
        <w:rPr/>
        <w:t>Пример файла "1c2rms.ini" (частично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GENERAL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PropertyOwner=Городской округ "Домодедово" 'Наименование собственник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ogrn=1111111111111 'ОГРН собственник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TABLENAME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Cols=|НазваниеПоля1С|НазваниеТаблицыRms|ИмяПоляRms|ИмяИсхТаблицы|ИмяПоляИсхТаблицы|ТипПоля|Необязательность|Номер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RENAME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36=ПервоначальнаяСтоимостьДат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37=ПервоначальнаяСтоимостьДокумент</w:t>
      </w:r>
    </w:p>
    <w:p>
      <w:pPr>
        <w:pStyle w:val="Normal"/>
        <w:rPr>
          <w:i/>
          <w:i/>
          <w:color w:val="008080"/>
        </w:rPr>
      </w:pPr>
      <w:r>
        <w:rPr>
          <w:rFonts w:eastAsia="Courier New"/>
          <w:i/>
          <w:color w:val="008080"/>
        </w:rPr>
        <w:t xml:space="preserve">   </w:t>
      </w:r>
      <w:r>
        <w:rPr>
          <w:i/>
          <w:color w:val="008080"/>
        </w:rPr>
        <w:t>ПервоначальнаяСтоимостьНазвание</w:t>
      </w:r>
    </w:p>
    <w:p>
      <w:pPr>
        <w:pStyle w:val="Normal"/>
        <w:rPr>
          <w:i/>
          <w:i/>
          <w:color w:val="008080"/>
        </w:rPr>
      </w:pPr>
      <w:r>
        <w:rPr>
          <w:rFonts w:eastAsia="Courier New"/>
          <w:i/>
          <w:color w:val="008080"/>
        </w:rPr>
        <w:t xml:space="preserve">   </w:t>
      </w:r>
      <w:r>
        <w:rPr>
          <w:i/>
          <w:color w:val="008080"/>
        </w:rPr>
        <w:t>ПервоначальнаяСтоимостьНомер</w:t>
      </w:r>
    </w:p>
    <w:p>
      <w:pPr>
        <w:pStyle w:val="Normal"/>
        <w:rPr>
          <w:i/>
          <w:i/>
          <w:color w:val="008080"/>
        </w:rPr>
      </w:pPr>
      <w:r>
        <w:rPr>
          <w:rFonts w:eastAsia="Courier New"/>
          <w:i/>
          <w:color w:val="008080"/>
        </w:rPr>
        <w:t xml:space="preserve">   </w:t>
      </w:r>
      <w:r>
        <w:rPr>
          <w:i/>
          <w:color w:val="008080"/>
        </w:rPr>
        <w:t>ПервоначальнаяСтоимостьДокДат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39=ОстаточнаяСтоимостьПослеМодернизацииДата</w:t>
      </w:r>
    </w:p>
    <w:p>
      <w:pPr>
        <w:pStyle w:val="Normal"/>
        <w:rPr/>
      </w:pPr>
      <w:r>
        <w:rPr/>
        <w:t>40=ОстаточнаяСтоимостьПослеМодернизацииДокумент</w:t>
      </w:r>
    </w:p>
    <w:p>
      <w:pPr>
        <w:pStyle w:val="Normal"/>
        <w:rPr>
          <w:i/>
          <w:i/>
          <w:color w:val="008080"/>
        </w:rPr>
      </w:pPr>
      <w:r>
        <w:rPr>
          <w:rFonts w:eastAsia="Courier New"/>
          <w:i/>
          <w:color w:val="008080"/>
        </w:rPr>
        <w:t xml:space="preserve">   </w:t>
      </w:r>
      <w:r>
        <w:rPr>
          <w:i/>
          <w:color w:val="008080"/>
        </w:rPr>
        <w:t>ОстаточнаяСтоимостьПослеМодернизацииНазвание</w:t>
      </w:r>
    </w:p>
    <w:p>
      <w:pPr>
        <w:pStyle w:val="Normal"/>
        <w:rPr>
          <w:i/>
          <w:i/>
          <w:color w:val="008080"/>
        </w:rPr>
      </w:pPr>
      <w:r>
        <w:rPr>
          <w:rFonts w:eastAsia="Courier New"/>
          <w:i/>
          <w:color w:val="008080"/>
        </w:rPr>
        <w:t xml:space="preserve">   </w:t>
      </w:r>
      <w:r>
        <w:rPr>
          <w:i/>
          <w:color w:val="008080"/>
        </w:rPr>
        <w:t>ОстаточнаяСтоимостьПослеМодернизацииНомер</w:t>
      </w:r>
    </w:p>
    <w:p>
      <w:pPr>
        <w:pStyle w:val="Normal"/>
        <w:rPr>
          <w:i/>
          <w:i/>
          <w:color w:val="008080"/>
        </w:rPr>
      </w:pPr>
      <w:r>
        <w:rPr>
          <w:rFonts w:eastAsia="Courier New"/>
          <w:i/>
          <w:color w:val="008080"/>
        </w:rPr>
        <w:t xml:space="preserve">   </w:t>
      </w:r>
      <w:r>
        <w:rPr>
          <w:i/>
          <w:color w:val="008080"/>
        </w:rPr>
        <w:t>ОстаточнаяСтоимостьПослеМодернизацииДокДата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…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CONTENTS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DATA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id_public|'1'| |i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id_parent|'1'| |i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type_update|'1'| |i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date_update|'datte'| |d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id_log|'id_log'| |i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id_type|'0'| |i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д|gn_objects|num_by_user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Наименование|gn_objects|name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Группа|gn_objects|num_depreciate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ОстаточнаяСтоимость|gn_objects|cost_residual| | |m| |1|</w:t>
      </w:r>
    </w:p>
    <w:p>
      <w:pPr>
        <w:pStyle w:val="Normal"/>
        <w:rPr/>
      </w:pPr>
      <w:r>
        <w:rPr/>
        <w:t>|ДатаВводаВЭксплуатацию|gn_objects|date_offtake| | |d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ПрочиеСведения|gn_objects|characteristic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пособНачисленияАмортизации|gn_objects|method_depreciate| | |t| |1|</w:t>
      </w:r>
    </w:p>
    <w:p>
      <w:pPr>
        <w:pStyle w:val="Normal"/>
        <w:rPr/>
      </w:pPr>
      <w:r>
        <w:rPr/>
        <w:t>|КоэффициентУскорения|gn_objects|kspeed| | |s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ШифрПоЕНАОФ|gn_objects|enaof| | |t| |1|</w:t>
      </w:r>
    </w:p>
    <w:p>
      <w:pPr>
        <w:pStyle w:val="Normal"/>
        <w:rPr/>
      </w:pPr>
      <w:r>
        <w:rPr/>
        <w:t>|АмортизационнаяГруппа|gn_objects|id_group| | |i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дРеестровый|gn_objects|num_by_owner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Местонахождение|gn_objects|adress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дПоОКОФ|gn_objects|id_depreciate| 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Недвижимое|gn_objects|realty|'1'| |i|log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пособПоступления|gn_objects|id_depreciate|f17| |t| |1|</w:t>
      </w:r>
    </w:p>
    <w:p>
      <w:pPr>
        <w:pStyle w:val="Normal"/>
        <w:rPr/>
      </w:pPr>
      <w:r>
        <w:rPr/>
        <w:t>|Этажность|gn_objects|id_depreciate|f18| |t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ОбщаяПлощадь|gn_objects|id_depreciate|f19| |s| |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…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рокПолезногоИспользованияДата|gn_events|date_started| | |t|ZRQ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рокПолезногоИспользования|gn_events|description| | |t|RQ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рокПолезногоИспользованияь|gn_events|name|'СрокПолезногоИспользования =+ '| |t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public|'3'| 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type|'22'| |i|R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type_update|'1'| 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date_update|'datte'| |d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log|'id_log'| 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event|gn_events|id|i|D|10|</w:t>
      </w:r>
    </w:p>
    <w:p>
      <w:pPr>
        <w:pStyle w:val="Normal"/>
        <w:rPr/>
      </w:pPr>
      <w:r>
        <w:rPr/>
        <w:t>|Служебное|lnk_event_document|id_doc|gn_documents|id|i|D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role|'5'| |i|D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event|gn_events|id|i|y|10|</w:t>
      </w:r>
    </w:p>
    <w:p>
      <w:pPr>
        <w:pStyle w:val="Normal"/>
        <w:rPr/>
      </w:pPr>
      <w:r>
        <w:rPr/>
        <w:t>|Служебное|lnk_event_object|id_object|gn_objects|id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role|'21'| 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event|gn_events|id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subject|gn_subjects_jur|id2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role|'11'| |i|y|10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эффициентАмортизацииНомер|gn_documents|num_doc| | |t|SPO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эффициентАмортизацииДокДата|gn_documents|date_acceptance| | |d|PO|11|</w:t>
      </w:r>
    </w:p>
    <w:p>
      <w:pPr>
        <w:pStyle w:val="Normal"/>
        <w:rPr/>
      </w:pPr>
      <w:r>
        <w:rPr/>
        <w:t>|КоэффициентАмортизацииНазвание|gn_documents|name| | |t|O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public|'4'| |i|D|11|</w:t>
      </w:r>
    </w:p>
    <w:p>
      <w:pPr>
        <w:pStyle w:val="Normal"/>
        <w:rPr/>
      </w:pPr>
      <w:r>
        <w:rPr/>
        <w:t>|Служебное|gn_documents|id_type|'5'| |i|D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type_update|'1'| |i|D|11|</w:t>
      </w:r>
    </w:p>
    <w:p>
      <w:pPr>
        <w:pStyle w:val="Normal"/>
        <w:rPr/>
      </w:pPr>
      <w:r>
        <w:rPr/>
        <w:t>|Служебное|gn_documents|date_update|'datte'| |d|D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log|'id_log'| |i|D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эффициентАмортизацииДата|gn_events|date_started| | |t|ZRQ|11|</w:t>
      </w:r>
    </w:p>
    <w:p>
      <w:pPr>
        <w:pStyle w:val="Normal"/>
        <w:rPr/>
      </w:pPr>
      <w:r>
        <w:rPr/>
        <w:t>|КоэффициентАмортизации|gn_events|description| | |t|RQ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КоэффициентАмортизации|gn_events|name|'КоэффициентАмортизации = +'| |t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public|'3'| 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type|'23'| |i|R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type_update|'1'| 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date_update|'datte'| |d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log|'id_log'| 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event|gn_events|id|i|D|11|</w:t>
      </w:r>
    </w:p>
    <w:p>
      <w:pPr>
        <w:pStyle w:val="Normal"/>
        <w:rPr/>
      </w:pPr>
      <w:r>
        <w:rPr/>
        <w:t>|Служебное|lnk_event_document|id_doc|gn_documents|id|i|D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role|'5'| |i|D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event|gn_events|id|i|y|11|</w:t>
      </w:r>
    </w:p>
    <w:p>
      <w:pPr>
        <w:pStyle w:val="Normal"/>
        <w:rPr/>
      </w:pPr>
      <w:r>
        <w:rPr/>
        <w:t>|Служебное|lnk_event_object|id_object|gn_objects|id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role|'21'| 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event|gn_events|id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subject|gn_subjects_jur|id2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role|'11'| |i|y|11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пециальныйКоэффициентНомер|gn_documents|num_doc| | |t|SPO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пециальныйКоэффициентДокДата|gn_documents|date_acceptance| | |d|PO|12|</w:t>
      </w:r>
    </w:p>
    <w:p>
      <w:pPr>
        <w:pStyle w:val="Normal"/>
        <w:rPr/>
      </w:pPr>
      <w:r>
        <w:rPr/>
        <w:t>|СпециальныйКоэффициентНазвание|gn_documents|name| | |t|O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public|'4'| |i|D|12|</w:t>
      </w:r>
    </w:p>
    <w:p>
      <w:pPr>
        <w:pStyle w:val="Normal"/>
        <w:rPr/>
      </w:pPr>
      <w:r>
        <w:rPr/>
        <w:t>|Служебное|gn_documents|id_type|'5'| |i|D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type_update|'1'| |i|D|12|</w:t>
      </w:r>
    </w:p>
    <w:p>
      <w:pPr>
        <w:pStyle w:val="Normal"/>
        <w:rPr/>
      </w:pPr>
      <w:r>
        <w:rPr/>
        <w:t>|Служебное|gn_documents|date_update|'datte'| |d|D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log|'id_log'| |i|D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пециальныйКоэффициентДата|gn_events|date_started| | |t|ZRQ|12|</w:t>
      </w:r>
    </w:p>
    <w:p>
      <w:pPr>
        <w:pStyle w:val="Normal"/>
        <w:rPr/>
      </w:pPr>
      <w:r>
        <w:rPr/>
        <w:t>|СпециальныйКоэффициент|gn_events|description| | |t|RQ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пециальныйКоэффициент|gn_events|name|'СпециальныйКоэффициенте = +'| |t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public|'3'| 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type|'24'| |i|R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type_update|'1'| 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date_update|'datte'| |d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log|'id_log'| 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event|gn_events|id|i|D|12|</w:t>
      </w:r>
    </w:p>
    <w:p>
      <w:pPr>
        <w:pStyle w:val="Normal"/>
        <w:rPr/>
      </w:pPr>
      <w:r>
        <w:rPr/>
        <w:t>|Служебное|lnk_event_document|id_doc|gn_documents|id|i|D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role|'5'| |i|D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event|gn_events|id|i|y|12|</w:t>
      </w:r>
    </w:p>
    <w:p>
      <w:pPr>
        <w:pStyle w:val="Normal"/>
        <w:rPr/>
      </w:pPr>
      <w:r>
        <w:rPr/>
        <w:t>|Служебное|lnk_event_object|id_object|gn_objects|id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role|'21'| 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event|gn_events|id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subject|gn_subjects_jur|id2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role|'11'| |i|y|12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БазоваяСтоимостьНомер|gn_documents|num_doc| | |t|SPO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БазоваяСтоимостьДокДата|gn_documents|date_acceptance| | |d|PO|13|</w:t>
      </w:r>
    </w:p>
    <w:p>
      <w:pPr>
        <w:pStyle w:val="Normal"/>
        <w:rPr/>
      </w:pPr>
      <w:r>
        <w:rPr/>
        <w:t>|БазоваяСтоимостьНазвание|gn_documents|name| | |t|O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public|'4'| |i|D|13|</w:t>
      </w:r>
    </w:p>
    <w:p>
      <w:pPr>
        <w:pStyle w:val="Normal"/>
        <w:rPr/>
      </w:pPr>
      <w:r>
        <w:rPr/>
        <w:t>|Служебное|gn_documents|id_type|'5'| |i|D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type_update|'1'| |i|D|13|</w:t>
      </w:r>
    </w:p>
    <w:p>
      <w:pPr>
        <w:pStyle w:val="Normal"/>
        <w:rPr/>
      </w:pPr>
      <w:r>
        <w:rPr/>
        <w:t>|Служебное|gn_documents|date_update|'datte'| |d|D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log|'id_log'| |i|D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БазоваяСтоимостьДата|gn_events|date_started| | |t|ZRQ|13|</w:t>
      </w:r>
    </w:p>
    <w:p>
      <w:pPr>
        <w:pStyle w:val="Normal"/>
        <w:rPr/>
      </w:pPr>
      <w:r>
        <w:rPr/>
        <w:t>|БазоваяСтоимость|gn_events|description| | |t|RQ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БазоваяСтоимость|gn_events|name|'БазоваяСтоимость = +'| |t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public|'3'| 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type|'25'| |i|R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type_update|'1'| 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date_update|'datte'| |d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log|'id_log'| 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event|gn_events|id|i|D|13|</w:t>
      </w:r>
    </w:p>
    <w:p>
      <w:pPr>
        <w:pStyle w:val="Normal"/>
        <w:rPr/>
      </w:pPr>
      <w:r>
        <w:rPr/>
        <w:t>|Служебное|lnk_event_document|id_doc|gn_documents|id|i|D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role|'5'| |i|D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event|gn_events|id|i|y|13|</w:t>
      </w:r>
    </w:p>
    <w:p>
      <w:pPr>
        <w:pStyle w:val="Normal"/>
        <w:rPr/>
      </w:pPr>
      <w:r>
        <w:rPr/>
        <w:t>|Служебное|lnk_event_object|id_object|gn_objects|id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role|'21'| 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event|gn_events|id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subject|gn_subjects_jur|id2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role|'11'| |i|y|13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остояниеНомер|gn_documents|num_doc| | |t|SPO|14|</w:t>
      </w:r>
    </w:p>
    <w:p>
      <w:pPr>
        <w:pStyle w:val="Normal"/>
        <w:rPr/>
      </w:pPr>
      <w:r>
        <w:rPr/>
        <w:t>|СостояниеДокДата|gn_documents|date_acceptance| | |d|PO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остояниеНазвание|gn_documents|name| | |t|O|14|</w:t>
      </w:r>
    </w:p>
    <w:p>
      <w:pPr>
        <w:pStyle w:val="Normal"/>
        <w:rPr/>
      </w:pPr>
      <w:r>
        <w:rPr/>
        <w:t>|Служебное|gn_documents|id_public|'4'| |i|D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type|'5'| |i|D|14|</w:t>
      </w:r>
    </w:p>
    <w:p>
      <w:pPr>
        <w:pStyle w:val="Normal"/>
        <w:rPr/>
      </w:pPr>
      <w:r>
        <w:rPr/>
        <w:t>|Служебное|gn_documents|type_update|'1'| |i|D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date_update|'datte'| |d|D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log|'id_log'| |i|D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остояниеДата|gn_events|date_started| | |t|ZRQ|14|</w:t>
      </w:r>
    </w:p>
    <w:p>
      <w:pPr>
        <w:pStyle w:val="Normal"/>
        <w:rPr/>
      </w:pPr>
      <w:r>
        <w:rPr/>
        <w:t>|Состояние|gn_events|description| | |t|RQ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остояние|gn_events|name|'Состояние = + '| |t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public|'3'| 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type|'26'| |i|R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type_update|'1'| 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date_update|'datte'| |d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events|id_log|'id_log'| 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event|gn_events|id|i|D|14|</w:t>
      </w:r>
    </w:p>
    <w:p>
      <w:pPr>
        <w:pStyle w:val="Normal"/>
        <w:rPr/>
      </w:pPr>
      <w:r>
        <w:rPr/>
        <w:t>|Служебное|lnk_event_document|id_doc|gn_documents|id|i|D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document|id_role|'5'| |i|D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event|gn_events|id|i|y|14|</w:t>
      </w:r>
    </w:p>
    <w:p>
      <w:pPr>
        <w:pStyle w:val="Normal"/>
        <w:rPr/>
      </w:pPr>
      <w:r>
        <w:rPr/>
        <w:t>|Служебное|lnk_event_object|id_object|gn_objects|id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object|id_role|'21'| 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i/>
          <w:color w:val="008080"/>
        </w:rPr>
        <w:t>|Служебное|lnk_event_subject_jur|id_event|gn_events|id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subject|gn_subjects_jur|id2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lnk_event_subject_jur|id_role|'11'| |i|y|14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НомерИДатаПаспортаБТИ|gn_documents|name| | |t|SPO|15|</w:t>
      </w:r>
    </w:p>
    <w:p>
      <w:pPr>
        <w:pStyle w:val="Normal"/>
        <w:rPr/>
      </w:pPr>
      <w:r>
        <w:rPr/>
        <w:t>|Служебное|gn_documents|id_public|'4'| |i|D|15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type|'4'| |i|D|15|</w:t>
      </w:r>
    </w:p>
    <w:p>
      <w:pPr>
        <w:pStyle w:val="Normal"/>
        <w:rPr/>
      </w:pPr>
      <w:r>
        <w:rPr/>
        <w:t>|Служебное|gn_documents|type_update|'1'| |i|D|15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date_update|'datte'| |d|D|15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documents|id_log|'id_log'| |i|D|15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|Служебное|gn_objects|f20|gn_documents|id|i|D|15|</w:t>
      </w:r>
    </w:p>
    <w:p>
      <w:pPr>
        <w:pStyle w:val="Heading3"/>
        <w:rPr/>
      </w:pPr>
      <w:bookmarkStart w:id="20" w:name="__RefHeading___Toc171135347"/>
      <w:bookmarkEnd w:id="20"/>
      <w:r>
        <w:rPr/>
        <w:t>Пример файла выгрузки данных ОС (частично)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GENERAL]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 xml:space="preserve">IdFile=E:\1c_BASE\КУМИ\1035002001869-070625.txt 'Идентификатор файла </w:t>
      </w:r>
    </w:p>
    <w:p>
      <w:pPr>
        <w:pStyle w:val="Normal"/>
        <w:rPr/>
      </w:pPr>
      <w:r>
        <w:rPr/>
        <w:t xml:space="preserve">Date=01.06.07 'Дата оценки состояния собственности 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PropertyUser=МУП "Теплосеть" 'Краткое наименование балансодержателя</w:t>
      </w:r>
    </w:p>
    <w:p>
      <w:pPr>
        <w:pStyle w:val="Normal"/>
        <w:rPr/>
      </w:pPr>
      <w:r>
        <w:rPr/>
        <w:t>Software=Бухгалтерский учет, редакция 4.5 'Конфигурация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version=7.70.474 'Релиз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ogrn=1035002001869 'ОГРН балансодержателя</w:t>
      </w:r>
    </w:p>
    <w:p>
      <w:pPr>
        <w:pStyle w:val="Normal"/>
        <w:rPr/>
      </w:pPr>
      <w:r>
        <w:rPr>
          <w:i/>
          <w:color w:val="008080"/>
        </w:rPr>
        <w:t>|Cols=|Код|Наименование|СпособПоступления|ДатаПриобретения|ДатаВводаВЭксплуатацию|ДатаВыбытия|ПричинаВыбытия|КодРеестровый|Местонахождение|ПрочиеСведения|ОбщаяПлощадь|Этажность|Недвижимое|Группа|ШифрПоЕНАОФ|КодПоОКОФ|АмортизационнаяГруппа|СпособНачисленияАмортизации|КоэффициентУскорения|ТехПаспортДата|ТехПаспортНомер|СогласованиеВыбытияДок|СогласованиеВыбытияДата|СогласованиеВыбытияНомер|ОснованиеПользованияДок|ОснованиеПользованияДата|ОснованиеПользованияНомер|ОснованиеПраваДок|ОснованиеПраваДата|ОснованиеПраваНомер|РегистрацияПраваДата|РегистрацияПраваНомер|ОстаточнаяСтоимость|ПервоначальнаяСтоимость|Дата|Документ|ОстаточнаяСтоимостьПослеМодернизации|Дата|Документ|НаходитсяВЗалоге|Дата|Документ|СрокПолезногоИспользования|Дата|Документ|КоэффициентАмортизации|Дата|Документ|СпециальныйКоэффициент|Дата|Документ|БазоваяСтоимость|Дата|Документ|ОбъектМодернизирован|Дата|Документ|Состояние|Дата|Документ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  <w:t>[DATA]</w:t>
      </w:r>
    </w:p>
    <w:p>
      <w:pPr>
        <w:pStyle w:val="Normal"/>
        <w:rPr/>
      </w:pPr>
      <w:r>
        <w:rPr>
          <w:i/>
          <w:color w:val="008080"/>
        </w:rPr>
        <w:t>|000008486|Аккумуляторная емкость(8м) d2,|Иной способ поступления|01.02.1990|01.02.1990||||а/ф Павловская|а/ф Павловская||||Машины и оборудование|||9|Линейный способ|||||||Договор о закреплении за МУП Теплосеть имущества на праве хоз.ведения|28.10.2006|181||||||18546.63|51360.02|31.12.2004||||||||||||||1|31.12.2004||||||||||</w:t>
      </w:r>
    </w:p>
    <w:p>
      <w:pPr>
        <w:pStyle w:val="Normal"/>
        <w:rPr/>
      </w:pPr>
      <w:r>
        <w:rPr>
          <w:i/>
          <w:color w:val="008080"/>
        </w:rPr>
        <w:t>|000009022|Антинакипной аппарат АЭА-Т-200|Иной способ поступления|09.09.2002|09.09.2002||||Лесное|Лесное||||Машины и оборудование|||9|Линейный способ|||||||Договор о закреплении за МУП Теплосеть имущества на праве хоз.ведения|28.10.2006|181||||||48264.43|58349.5|31.12.2004||||||||||||||1|31.12.2004||||||||||</w:t>
      </w:r>
    </w:p>
    <w:p>
      <w:pPr>
        <w:pStyle w:val="Normal"/>
        <w:rPr/>
      </w:pPr>
      <w:r>
        <w:rPr>
          <w:i/>
          <w:color w:val="008080"/>
        </w:rPr>
        <w:t>|000009023|Антинакипной аппарат АЭА-Т-200|Иной способ поступления|09.09.2002|09.09.2002||||Лесное|Лесное||||Машины и оборудование|||9|Линейный способ|||||||Договор о закреплении за МУП Теплосеть имущества на праве хоз.ведения|28.10.2006|181||||||48353.83|58349.5|31.12.2004||51060.13|28.02.2006|Начисление амортизации и погашение стоимости 00000002 (28.02.06)||||324|28.02.2006|Модернизация ОС 00000036 (28.02.06)||||1|31.12.2004|||||1|28.02.2006|Модернизация ОС 00000036 (28.02.06)|||</w:t>
      </w:r>
    </w:p>
    <w:p>
      <w:pPr>
        <w:pStyle w:val="Normal"/>
        <w:rPr/>
      </w:pPr>
      <w:r>
        <w:rPr>
          <w:i/>
          <w:color w:val="008080"/>
        </w:rPr>
        <w:t>|000009023|Антинакипной аппарат АЭА-Т-200|Иной способ поступления|09.09.2002|09.09.2002||||Лесное|Лесное||||Машины и оборудование|||9|Линейный способ|||||||Договор о закреплении за МУП Теплосеть имущества на праве хоз.ведения|28.10.2006|181||||||48353.83|58443.85|28.02.2006|Модернизация ОС 00000036 (28.02.06)|51060.13|28.02.2006|Начисление амортизации и погашение стоимости 00000002 (28.02.06)||||324|28.02.2006|Модернизация ОС 00000036 (28.02.06)||||1|31.12.2004|||||1|28.02.2006|Модернизация ОС 00000036 (28.02.06)|||</w:t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>
          <w:i/>
          <w:i/>
          <w:color w:val="008080"/>
        </w:rPr>
      </w:pPr>
      <w:r>
        <w:rPr>
          <w:i/>
          <w:color w:val="00808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400" w:after="0"/>
      <w:jc w:val="center"/>
      <w:rPr/>
    </w:pPr>
    <w:r>
      <w:rPr>
        <w:sz w:val="16"/>
      </w:rPr>
      <w:t>© 2007 ООО "Высокие Технологии Управления"</w:t>
      <w:tab/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</w:rPr>
      <w:t>из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400"/>
      <w:jc w:val="center"/>
      <w:rPr>
        <w:sz w:val="16"/>
      </w:rPr>
    </w:pPr>
    <w:r>
      <w:rPr>
        <w:sz w:val="16"/>
      </w:rPr>
      <w:t>Экспорт/импорт основных средств в ПК "РМС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567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8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Определение"/>
    <w:qFormat/>
    <w:rPr>
      <w:i/>
    </w:rPr>
  </w:style>
  <w:style w:type="character" w:styleId="Style10">
    <w:name w:val="Узел"/>
    <w:qFormat/>
    <w:rPr>
      <w:i/>
    </w:rPr>
  </w:style>
  <w:style w:type="character" w:styleId="Style11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basedOn w:val="Style8"/>
    <w:qFormat/>
    <w:rPr>
      <w:i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12">
    <w:name w:val="Клавиатура"/>
    <w:qFormat/>
    <w:rPr>
      <w:rFonts w:ascii="Courier New" w:hAnsi="Courier New" w:cs="Courier New"/>
      <w:b/>
      <w:sz w:val="20"/>
    </w:rPr>
  </w:style>
  <w:style w:type="character" w:styleId="Style13">
    <w:name w:val="Образец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</w:rPr>
  </w:style>
  <w:style w:type="character" w:styleId="Style14">
    <w:name w:val="Печатная машинка"/>
    <w:qFormat/>
    <w:rPr>
      <w:rFonts w:ascii="Courier New" w:hAnsi="Courier New" w:cs="Courier New"/>
      <w:sz w:val="20"/>
    </w:rPr>
  </w:style>
  <w:style w:type="character" w:styleId="Style15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6">
    <w:name w:val="Примечание"/>
    <w:qFormat/>
    <w:rPr>
      <w:vanish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рмин"/>
    <w:basedOn w:val="Normal"/>
    <w:next w:val="Style18"/>
    <w:qFormat/>
    <w:pPr>
      <w:spacing w:before="0" w:after="0"/>
    </w:pPr>
    <w:rPr/>
  </w:style>
  <w:style w:type="paragraph" w:styleId="Style18">
    <w:name w:val="Список определений"/>
    <w:basedOn w:val="Normal"/>
    <w:next w:val="Style17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19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0">
    <w:name w:val="Цитаты"/>
    <w:basedOn w:val="Normal"/>
    <w:qFormat/>
    <w:pPr>
      <w:ind w:left="360" w:right="360" w:hanging="0"/>
    </w:pPr>
    <w:rPr/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ind w:left="1134" w:hanging="0"/>
    </w:pPr>
    <w:rPr>
      <w:rFonts w:ascii="Arial" w:hAnsi="Arial" w:cs="Arial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1134" w:hanging="0"/>
    </w:pPr>
    <w:rPr>
      <w:rFonts w:ascii="Times New Roman" w:hAnsi="Times New Roman" w:cs="Times New Roman"/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72" w:leader="dot"/>
      </w:tabs>
      <w:ind w:left="1418" w:hanging="0"/>
    </w:pPr>
    <w:rPr>
      <w:rFonts w:ascii="Times New Roman" w:hAnsi="Times New Roman" w:cs="Times New Roman"/>
      <w:sz w:val="20"/>
      <w:lang w:val="en-US" w:eastAsia="en-US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0"/>
    </w:rPr>
  </w:style>
  <w:style w:type="paragraph" w:styleId="Style24">
    <w:name w:val="Текст"/>
    <w:basedOn w:val="Normal"/>
    <w:qFormat/>
    <w:pPr>
      <w:widowControl/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0"/>
      <w:ind w:left="567" w:hanging="0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41:00Z</dcterms:created>
  <dc:creator>Владимир</dc:creator>
  <dc:description/>
  <dc:language>en-US</dc:language>
  <cp:lastModifiedBy>Vladimir</cp:lastModifiedBy>
  <cp:lastPrinted>2006-11-13T21:11:00Z</cp:lastPrinted>
  <dcterms:modified xsi:type="dcterms:W3CDTF">2007-07-02T09:48:00Z</dcterms:modified>
  <cp:revision>5</cp:revision>
  <dc:subject/>
  <dc:title>Доработка ПК Аренда® по конвертации сведений, получаемых из Управления федерального казначейства по платежам в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</Properties>
</file>