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36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309110</wp:posOffset>
            </wp:positionH>
            <wp:positionV relativeFrom="paragraph">
              <wp:posOffset>-7620</wp:posOffset>
            </wp:positionV>
            <wp:extent cx="304800" cy="304800"/>
            <wp:effectExtent l="0" t="0" r="0" b="0"/>
            <wp:wrapNone/>
            <wp:docPr id="1" name="PA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Y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  <w:sz w:val="36"/>
          <w:lang w:val="en-US"/>
        </w:rPr>
        <w:t xml:space="preserve"> </w:t>
      </w:r>
      <w:r>
        <w:rPr>
          <w:sz w:val="36"/>
        </w:rPr>
        <w:t>ПО Платежи 4.0</w:t>
      </w:r>
    </w:p>
    <w:p>
      <w:pPr>
        <w:pStyle w:val="Normal"/>
        <w:spacing w:before="0" w:after="120"/>
        <w:jc w:val="right"/>
        <w:rPr>
          <w:rStyle w:val="InternetLink"/>
          <w:lang w:val="en-US"/>
        </w:rPr>
      </w:pPr>
      <w:hyperlink r:id="rId3">
        <w:r>
          <w:rPr>
            <w:rStyle w:val="InternetLink"/>
          </w:rPr>
          <w:t>http://www.ooovtu.ru/payments.htm</w:t>
        </w:r>
      </w:hyperlink>
    </w:p>
    <w:p>
      <w:pPr>
        <w:pStyle w:val="Normal"/>
        <w:rPr/>
      </w:pPr>
      <w:r>
        <w:rPr/>
        <w:t>Программа, разработана ООО Высокие Технологии Управления в 2003 г. (версия 1.0), скорректирована в 2004 г. (версия 2.0) и 2005 г. (версия 3.0). Каждая версия работала с соответсвующим форматом данных Управления Федерального Казначейства по МО. Версии 1.0 и 2.0 были интегрированы в ПК Аренда® (2.8, 2.9), ПО Платежи 3.0 выделена в отдельное программного обеспечение, в связи с расширением задач, связанных с обменом ЭД между региональным казначейством и администраторами неналоговых доходов в регионе и муниципалитетах.</w:t>
      </w:r>
    </w:p>
    <w:p>
      <w:pPr>
        <w:pStyle w:val="Normal1"/>
        <w:rPr>
          <w:lang w:val="en-US"/>
        </w:rPr>
      </w:pPr>
      <w:r>
        <w:rPr/>
        <w:t>Схема обмена электронными документами (ЭД) '2005</w:t>
        <w:br/>
      </w:r>
      <w:r>
        <w:rPr>
          <w:i/>
          <w:sz w:val="22"/>
        </w:rPr>
        <w:t>(Реализуемая ПО "Платежи")</w: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38100</wp:posOffset>
                </wp:positionV>
                <wp:extent cx="6574155" cy="2213610"/>
                <wp:effectExtent l="5715" t="0" r="5715" b="444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74320" cy="2213640"/>
                          <a:chOff x="0" y="0"/>
                          <a:chExt cx="6574320" cy="2213640"/>
                        </a:xfrm>
                      </wpg:grpSpPr>
                      <wps:wsp>
                        <wps:cNvSpPr txBox="1"/>
                        <wps:spPr>
                          <a:xfrm>
                            <a:off x="3868920" y="164520"/>
                            <a:ext cx="1706760" cy="718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Файл обмена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. Расч.документ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. Реестр доход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3. Квитанция о приеме Э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68920" y="974880"/>
                            <a:ext cx="1706760" cy="101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Файл обмена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. Распор. на возвра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. Распор. на заче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. Реестр расп. на возвра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. Увед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омление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о уточнению платеж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9560" y="182880"/>
                            <a:ext cx="1645920" cy="73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Файл обмена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. Расч.документ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. Реестр доход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3. Квитанция о приеме ЭД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9560" y="1059120"/>
                            <a:ext cx="1645920" cy="101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Файл обмена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. Распор. на возвра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. Распор. на заче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. Реестр расп. на возвра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. Увед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омление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о уточнению платеж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92880" y="640080"/>
                            <a:ext cx="796320" cy="81972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Архив 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22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Э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егиона</w:t>
                              </w:r>
                            </w:p>
                          </w:txbxContent>
                        </wps:txbx>
                        <wps:bodyPr lIns="54000" rIns="54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95320" y="822960"/>
                            <a:ext cx="2793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38200" y="815400"/>
                            <a:ext cx="26172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47160" rIns="47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8200" y="447840"/>
                            <a:ext cx="26172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47160" rIns="471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564720" y="1187280"/>
                            <a:ext cx="309240" cy="147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339966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00360" y="455400"/>
                            <a:ext cx="26172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47160" rIns="47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0360" y="822960"/>
                            <a:ext cx="26172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47160" rIns="47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83440" y="73080"/>
                            <a:ext cx="1033200" cy="2140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68120" y="0"/>
                            <a:ext cx="615240" cy="163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Регио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03080" y="822960"/>
                            <a:ext cx="310680" cy="5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02360" y="1188000"/>
                            <a:ext cx="310680" cy="6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339966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51360" y="548640"/>
                            <a:ext cx="822960" cy="82296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Архив 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22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ЭД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муниципалитета</w:t>
                              </w:r>
                            </w:p>
                          </w:txbxContent>
                        </wps:txbx>
                        <wps:bodyPr lIns="54000" r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20600" y="455400"/>
                            <a:ext cx="26172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47160" rIns="47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20600" y="822960"/>
                            <a:ext cx="26172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47160" rIns="47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38960" y="791280"/>
                            <a:ext cx="2559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20600" y="1188720"/>
                            <a:ext cx="2743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339966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40080"/>
                            <a:ext cx="680040" cy="70164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БД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УФК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74280" y="822960"/>
                            <a:ext cx="224640" cy="5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73560" y="1188720"/>
                            <a:ext cx="222840" cy="19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339966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3pt;width:517.65pt;height:174.3pt" coordorigin="-180,60" coordsize="10353,348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913;top:319;width:2687;height:11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Файл обмена 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. Расч.документы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. Реестр доход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3. Квитанция о приеме ЭД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13;top:1595;width:2687;height:15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Файл обмена 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. Распор. на возвра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. Распор. на заче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. Реестр расп. на возвра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4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. Увед</w:t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омление 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о уточнению платеж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21;top:348;width:2591;height:11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Файл обмена 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. Расч.документы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. Реестр доходов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3. Квитанция о приеме ЭД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21;top:1728;width:2591;height:15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Файл обмена 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. Распор. на возвра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. Распор. на заче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. Реестр расп. на возвра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4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. Увед</w:t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омление 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о уточнению платеж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2" coordsize="21600,21600" o:spt="22" adj="5400" path="m0@2qy@5@3qx@6@7l21600@4qy@8@9qx@10@11xnsem0@2qy@5@12qx@6@13qy@14@15qx@16@17xnsem21600@2qy@8@3qx@10@7qy@18@19qx@20@21l21600@4qy@8@9qx@10@11l0@2nfe">
                  <v:stroke joinstyle="miter"/>
                  <v:formulas>
                    <v:f eqn="val 10800"/>
                    <v:f eqn="val #0"/>
                    <v:f eqn="prod 1 @1 2"/>
                    <v:f eqn="sum @2 @2 0"/>
                    <v:f eqn="sum height 0 @2"/>
                    <v:f eqn="sum 10800 0 0"/>
                    <v:f eqn="sum 10800 @5 0"/>
                    <v:f eqn="sum 0 @3 @2"/>
                    <v:f eqn="sum 0 21600 10800"/>
                    <v:f eqn="sum @2 @4 0"/>
                    <v:f eqn="sum 0 @8 10800"/>
                    <v:f eqn="sum 0 @9 @2"/>
                    <v:f eqn="sum 0 @2 @2"/>
                    <v:f eqn="sum @2 @12 0"/>
                    <v:f eqn="sum 0 @6 10800"/>
                    <v:f eqn="sum @2 @13 0"/>
                    <v:f eqn="sum 0 @14 10800"/>
                    <v:f eqn="sum 0 @15 @2"/>
                    <v:f eqn="sum 10800 @10 0"/>
                    <v:f eqn="sum 0 @7 @2"/>
                    <v:f eqn="sum 10800 @18 0"/>
                    <v:f eqn="sum @2 @19 0"/>
                  </v:formulas>
                  <v:path gradientshapeok="t" o:connecttype="rect" textboxrect="0,@3,21600,@4"/>
                  <v:handles>
                    <v:h position="10800,@3"/>
                  </v:handles>
                </v:shapetype>
                <v:shape id="shape_0" fillcolor="#ffff99" stroked="t" o:allowincell="f" style="position:absolute;left:4218;top:1068;width:1253;height:1290;mso-wrap-style:square;v-text-anchor:top" type="_x0000_t2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Архив </w:t>
                        </w:r>
                        <w:r>
                          <w:rPr>
                            <w:kern w:val="2"/>
                            <w:b/>
                            <w:szCs w:val="20"/>
                            <w:sz w:val="22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ЭД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егиона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line id="shape_0" from="5482,1356" to="5921,1356" stroked="t" o:allowincell="f" style="position:absolute">
                  <v:stroke color="blue" weight="2844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502;top:1344;width:411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02;top:765;width:411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433,1930" to="5919,1952" stroked="t" o:allowincell="f" style="position:absolute;flip:x">
                  <v:stroke color="#339966" weight="2844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490;top:777;width:411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90;top:1356;width:411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4046;top:175;width:1626;height:3370;mso-wrap-style:none;v-text-anchor:middle">
                  <v:fill o:detectmouseclick="t" on="false"/>
                  <v:stroke color="black" weight="9360" dashstyle="dash" joinstyle="miter" endcap="flat"/>
                  <w10:wrap type="none"/>
                </v:rect>
                <v:shape id="shape_0" fillcolor="white" stroked="f" o:allowincell="f" style="position:absolute;left:4336;top:60;width:968;height:2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Регио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762,1356" to="4250,1363" stroked="t" o:allowincell="f" style="position:absolute">
                  <v:stroke color="blue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3760,1931" to="4248,1941" stroked="t" o:allowincell="f" style="position:absolute;flip:xy">
                  <v:stroke color="#339966" weight="2844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ff99" stroked="t" o:allowincell="f" style="position:absolute;left:8877;top:924;width:1295;height:1295;mso-wrap-style:square;v-text-anchor:top" type="_x0000_t2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Архив </w:t>
                        </w:r>
                        <w:r>
                          <w:rPr>
                            <w:kern w:val="2"/>
                            <w:b/>
                            <w:szCs w:val="20"/>
                            <w:sz w:val="22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ЭД</w:t>
                        </w:r>
                        <w:r>
                          <w:rPr>
                            <w:kern w:val="2"/>
                            <w:b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муниципалитета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stroked="f" o:allowincell="f" style="position:absolute;left:8514;top:777;width:411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14;top:1356;width:411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542,1306" to="8944,1306" stroked="t" o:allowincell="f" style="position:absolute">
                  <v:stroke color="blue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8514,1932" to="8945,1932" stroked="t" o:allowincell="f" style="position:absolute;flip:x">
                  <v:stroke color="#339966" weight="2844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ff99" stroked="t" o:allowincell="f" style="position:absolute;left:-180;top:1068;width:1070;height:1104;mso-wrap-style:square;v-text-anchor:top" type="_x0000_t2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БД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УФК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line id="shape_0" from="882,1356" to="1235,1363" stroked="t" o:allowincell="f" style="position:absolute">
                  <v:stroke color="blue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880,1932" to="1230,1961" stroked="t" o:allowincell="f" style="position:absolute;flip:xy">
                  <v:stroke color="#339966" weight="284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1430</wp:posOffset>
            </wp:positionH>
            <wp:positionV relativeFrom="paragraph">
              <wp:posOffset>2700020</wp:posOffset>
            </wp:positionV>
            <wp:extent cx="5655310" cy="3791585"/>
            <wp:effectExtent l="0" t="0" r="0" b="0"/>
            <wp:wrapTopAndBottom/>
            <wp:docPr id="3" name="OPTIONS1,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PTIONS1,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5310" cy="3791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9371330" cy="248094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9371160" cy="2481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95.4pt;width:737.85pt;height:195.3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>
          <w:trHeight w:val="4270" w:hRule="atLeast"/>
        </w:trPr>
        <w:tc>
          <w:tcPr>
            <w:tcW w:w="10314" w:type="dxa"/>
            <w:tcBorders/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/>
              <w:drawing>
                <wp:inline distT="0" distB="0" distL="0" distR="0">
                  <wp:extent cx="6118225" cy="4671060"/>
                  <wp:effectExtent l="0" t="0" r="0" b="0"/>
                  <wp:docPr id="5" name="payment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ayment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3312" r="-5" b="-33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8225" cy="4671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О Платежи обеспечивает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1. Импорт и конвертацию расчетных документов и сводного реестра федерального казначества из файлов обменного формата в базу данных (</w:t>
      </w:r>
      <w:r>
        <w:rPr>
          <w:lang w:val="en-US"/>
        </w:rPr>
        <w:t>Access</w:t>
      </w:r>
      <w:r>
        <w:rPr/>
        <w:t xml:space="preserve">'97, </w:t>
      </w:r>
      <w:r>
        <w:rPr>
          <w:lang w:val="en-US"/>
        </w:rPr>
        <w:t>SQL</w:t>
      </w:r>
      <w:r>
        <w:rPr/>
        <w:t>-</w:t>
      </w:r>
      <w:r>
        <w:rPr>
          <w:lang w:val="en-US"/>
        </w:rPr>
        <w:t>Server</w:t>
      </w:r>
      <w:r>
        <w:rPr/>
        <w:t xml:space="preserve"> '2000);</w:t>
      </w:r>
    </w:p>
    <w:p>
      <w:pPr>
        <w:pStyle w:val="Normal"/>
        <w:rPr/>
      </w:pPr>
      <w:r>
        <w:rPr/>
        <w:t>2. Экспорт платежей казначейства по фильтру "ОКАТО" в обменный формат;</w:t>
      </w:r>
    </w:p>
    <w:p>
      <w:pPr>
        <w:pStyle w:val="Normal"/>
        <w:rPr/>
      </w:pPr>
      <w:r>
        <w:rPr/>
        <w:t>3. Создание, импорт и экспорт уточняющих ЭД (распоряжений по уточнению платежей, распоряжений на возврат)</w:t>
      </w:r>
    </w:p>
    <w:p>
      <w:pPr>
        <w:pStyle w:val="Normal"/>
        <w:rPr/>
      </w:pPr>
      <w:r>
        <w:rPr/>
        <w:t xml:space="preserve">4. Экспорт таблиц и документов в </w:t>
      </w:r>
      <w:r>
        <w:rPr>
          <w:lang w:val="en-US"/>
        </w:rPr>
        <w:t>MS Excel'97/2000</w:t>
      </w:r>
    </w:p>
    <w:p>
      <w:pPr>
        <w:pStyle w:val="Heading1"/>
        <w:rPr/>
      </w:pPr>
      <w:r>
        <w:rPr/>
        <w:t>Прайс-лист</w:t>
      </w:r>
    </w:p>
    <w:tbl>
      <w:tblPr>
        <w:tblW w:w="6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126"/>
        <w:gridCol w:w="1985"/>
      </w:tblGrid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родукта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1 (одну) лицензию (Руб)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в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овая техподдержк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О Платежи 3.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-х лиценз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'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е 2-х лиценз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До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Дог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567" w:gutter="0" w:header="454" w:top="567" w:footer="1021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Footer"/>
      <w:pBdr>
        <w:top w:val="single" w:sz="4" w:space="1" w:color="000000"/>
      </w:pBdr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ООО "Высокие Технологии Управления"</w:t>
    </w:r>
  </w:p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142003, г. Домодедово, Московской обл., ул. Рабочая 45/12, ooovtu@yandex.ru, http://www.ooovtu.ru</w:t>
      <w:br/>
      <w:t>+7'095'980-8125, +7'095'748-813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" w:ascii="Times New Roman" w:hAnsi="Times New Roman"/>
      </w:rPr>
      <w:t>ООО "Высокие Технологии Управления"</w:t>
    </w:r>
    <w:r>
      <w:rPr>
        <w:rFonts w:cs="Times New Roman" w:ascii="Times New Roman" w:hAnsi="Times New Roman"/>
        <w:lang w:val="en-US"/>
      </w:rPr>
      <w:br/>
    </w:r>
    <w:r>
      <w:rPr>
        <w:rFonts w:cs="Times New Roman" w:ascii="Times New Roman" w:hAnsi="Times New Roman"/>
      </w:rPr>
      <w:t>142003, г. Домодедово, Московской обл., ул. Рабочая 45/12, ooovtu@yandex.ru, http://www.ooovtu.ru</w:t>
      <w:br/>
      <w:t>+7'095'980-8125, +7'095'748-813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3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1"/>
      <w:gridCol w:w="9433"/>
    </w:tblGrid>
    <w:tr>
      <w:trPr/>
      <w:tc>
        <w:tcPr>
          <w:tcW w:w="1101" w:type="dxa"/>
          <w:tcBorders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drawing>
              <wp:inline distT="0" distB="0" distL="0" distR="0">
                <wp:extent cx="586105" cy="483235"/>
                <wp:effectExtent l="0" t="0" r="0" b="0"/>
                <wp:docPr id="6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7" r="-6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6105" cy="4832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433" w:type="dxa"/>
          <w:tcBorders/>
        </w:tcPr>
        <w:p>
          <w:pPr>
            <w:pStyle w:val="Normal"/>
            <w:pBdr>
              <w:bottom w:val="single" w:sz="12" w:space="1" w:color="000000"/>
            </w:pBdr>
            <w:ind w:left="357" w:hanging="357"/>
            <w:jc w:val="center"/>
            <w:rPr>
              <w:sz w:val="36"/>
            </w:rPr>
          </w:pPr>
          <w:r>
            <w:rPr>
              <w:sz w:val="28"/>
            </w:rPr>
            <w:t>ООО</w:t>
          </w:r>
          <w:r>
            <w:rPr>
              <w:sz w:val="36"/>
            </w:rPr>
            <w:t xml:space="preserve"> </w:t>
          </w:r>
          <w:r>
            <w:rPr>
              <w:sz w:val="28"/>
            </w:rPr>
            <w:t>“Высокие Технологии Управления”</w:t>
          </w:r>
        </w:p>
        <w:p>
          <w:pPr>
            <w:pStyle w:val="Normal"/>
            <w:tabs>
              <w:tab w:val="clear" w:pos="720"/>
              <w:tab w:val="left" w:pos="5812" w:leader="none"/>
              <w:tab w:val="left" w:pos="6379" w:leader="none"/>
            </w:tabs>
            <w:spacing w:before="40" w:after="0"/>
            <w:ind w:left="737" w:hanging="0"/>
            <w:jc w:val="center"/>
            <w:rPr/>
          </w:pPr>
          <w:r>
            <w:rPr>
              <w:sz w:val="18"/>
            </w:rPr>
            <w:t>Системы муниципального (территориального) управления и автоматизированного проектирования, поставки вычислительной техники и программного обеспечения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720" w:after="0"/>
      <w:outlineLvl w:val="4"/>
    </w:pPr>
    <w:rPr>
      <w:rFonts w:ascii="Arial" w:hAnsi="Arial" w:cs="Arial"/>
      <w:color w:val="0000FF"/>
      <w:sz w:val="22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widowControl w:val="false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ooovtu.ru/payments.htm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15:27:00Z</dcterms:created>
  <dc:creator>Vladimir</dc:creator>
  <dc:description/>
  <dc:language>en-US</dc:language>
  <cp:lastModifiedBy>Vladimir</cp:lastModifiedBy>
  <cp:lastPrinted>2005-08-08T16:41:00Z</cp:lastPrinted>
  <dcterms:modified xsi:type="dcterms:W3CDTF">2005-08-14T09:58:00Z</dcterms:modified>
  <cp:revision>22</cp:revision>
  <dc:subject/>
  <dc:title/>
</cp:coreProperties>
</file>