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Обновление названий полей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(21.07.09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Макрос обновляет наименования полей источника данных на новые во всех полях слияния всех документов слияния из текущей папки с учетом номера функции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Затем перебираются все рабочие книги </w:t>
      </w:r>
      <w:r>
        <w:rPr>
          <w:sz w:val="24"/>
          <w:lang w:val="en-US"/>
        </w:rPr>
        <w:t>Excel</w:t>
      </w:r>
      <w:r>
        <w:rPr>
          <w:sz w:val="24"/>
        </w:rPr>
        <w:t xml:space="preserve"> в текущей папке и в них выполняется замена наименований полей, если они выделены символами "« »" (символы выделения заданы в виде констант в заголовке модуля ReplaceFields)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До запуска функции требуется замена </w:t>
      </w:r>
      <w:r>
        <w:rPr>
          <w:sz w:val="24"/>
          <w:lang w:val="en-US"/>
        </w:rPr>
        <w:t>arenda</w:t>
      </w:r>
      <w:r>
        <w:rPr>
          <w:sz w:val="24"/>
        </w:rPr>
        <w:t>.</w:t>
      </w:r>
      <w:r>
        <w:rPr>
          <w:sz w:val="24"/>
          <w:lang w:val="en-US"/>
        </w:rPr>
        <w:t>xla</w:t>
      </w:r>
      <w:r>
        <w:rPr>
          <w:sz w:val="24"/>
        </w:rPr>
        <w:t xml:space="preserve"> (находится в папке программы) в папке рабочих шаблон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омер функции передается через имя файла – 3 последние символа имен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 Заполните таблицу наименований полей. Обрабатывается только 1-ая таблица в документе, остальные игнорируютс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 Выполните макрос "ОбновлениеЗапустить"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ОбновлениеЗапустить Выполнить</w:instrText>
      </w:r>
      <w:r>
        <w:rPr>
          <w:sz w:val="24"/>
        </w:rPr>
        <w:fldChar w:fldCharType="separate"/>
      </w:r>
      <w:r>
        <w:rPr>
          <w:sz w:val="24"/>
        </w:rPr>
        <w:t>Выполнить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9"/>
        <w:gridCol w:w="396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Номе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Заклю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Заклю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Наименование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_лиц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ВЛиц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_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ДоговораСводный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Начал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Начал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Коне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Оконч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Л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ГодПлата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ая_ста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БазСтавка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_аренд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Адре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Телефо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ый_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РасчетныйСч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Банк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БанкБИ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_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БанкКоррСч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ирДолж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Услов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ОсобыеУслов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наиме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адр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Адре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долж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ирДолж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фамил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ирФИ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баланс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Сводный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</w:t>
            </w:r>
            <w:r>
              <w:rPr>
                <w:lang w:val="en-US"/>
              </w:rPr>
              <w:t>_</w:t>
            </w:r>
            <w:r>
              <w:rPr/>
              <w:t>пе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ПроцентПен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ПолучателиСоставно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Наименование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рен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Доверен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ыВсеКратк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ыВсеКратк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ыВсеПодроб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ыВсеПодроб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атаРож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атаРожд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УВ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УВ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УВ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УВ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ДатаРож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ДатаРожд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ОКП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ОКП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КП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КП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Админ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1ОКАТОСписок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Админ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2ОКАТОСписок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ОГРН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Телеф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Телефо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Расч_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РасчетныйСч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Бан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Банк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Б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БанкБИ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Корр_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БанкКоррСч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/го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Горо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/го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Горо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/Краткое 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Краткое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Ограничения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/кварта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варталПлата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/квартал_пропись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варталПлатаСуммаПропись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_1_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Плата1го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_1_год_пропись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Плата1годПропись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_кв_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СтоимКвМ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_заклю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ОснованиеЗаклю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ле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лец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_дог_площад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Площадь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_дог_адр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Адрес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_аренд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рендаторУста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_арендода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рендодательУста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_балансодержа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БалансодержательУстав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_владельц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ВладелецУста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_дог_на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ДоговораНазначение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о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_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ирФИО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_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ВЛице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_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ДирФИОРодит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_Наи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Наименование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_долж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Должность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_ФИ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ДирФИО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_Арендат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ИН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ПлощадиЗе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ПлощадьЗемли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ПлощадиП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ПлощадьПомещ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олжностьРоди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ирДолжность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олжностьРоди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ирДолжность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_должностьРоди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ДолжностьРодит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ОГР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ОГР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Номе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Заклю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Заклю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Наименование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ирДолж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_лиц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ВЛиц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_Объе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Адре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ковыйНомерОбъек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Площад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ая_ста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БазСтав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ГодПлата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_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ГодПлата1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_год_пропис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ГодПлата1СуммаПропись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_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НДСГодПлата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_НДС_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НДСПлюсГодПлата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_к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варталПлата1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_к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НДСКвартПлата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_НДС_к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НДСПлюсКвартПлата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_м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МесячнаяПлата1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_м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НДСМесПлата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_НДС_м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НДСПлюсМесПлата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наиме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долж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ирДолж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фамилияИ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ирФИ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МетодикаФормулаРасче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0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0Обо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1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Обо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2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2Обо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3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3Обо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4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4Обо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5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5Обо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6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6Обо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7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7Обо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8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8Обо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9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9Обо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10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0Обо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11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1Обо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12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2Обо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13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3Обо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14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4Обо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0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0Значение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1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Значение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2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2Значение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3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3Значение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4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4Значение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5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5Значение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6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6Значение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7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7Значение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8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8Значение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9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9Значение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10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0Значение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11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1Значение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12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2Значение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13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3Значение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14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4Значение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_ставка_форму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БазоваяСтавкаНазвание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ДоговораНа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баланс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Сводный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_1_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Плата1го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_1_год_пропись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Плата1годПропись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_кв_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СтоимКвМ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о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_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ирФИО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_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ВЛице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_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ДирФИОРодит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Стоим_кв_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СтоимКв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Индек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Индек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ОбщаяПен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_уведом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аНомерУведомл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ПолучателиСоставно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_опла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СрокОпла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_уведом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Уведомл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2_Фамил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ирФИ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2_Адр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Адре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ОбщаяЗадолжен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_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ДирФИОРодит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2_Долж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ирДолж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Админ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1ОКАТО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Ко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Админ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2ОКАТО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_Индек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ИндексФак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Расторж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Расторж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ныйПолучатель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о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Индек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Индек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_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ВЛице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ОбщаяЗадолженность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адастровыйНомер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_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ирФИО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_Адр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АдресФак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Фор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Наименование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Адре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Телефо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Фамил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И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Номе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Заключения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Заклю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ПоследнегоПлатеж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ПоследПлатеж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_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ДоговораСводный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т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ту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2_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1Суб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ныйПолучательКБ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_Пер_За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ериодовЗадолж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СальдоЗаперио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олж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ирДолж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Задолж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ПериодЗадолжен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ИН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ИН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1К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ныйПолучательБанкКоррСч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1Б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ныйПолучательБанкБИ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1Бан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ныйПолучательБанк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1Р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ныйПолучательРасчСч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1ИН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ныйПолучательИН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Сальд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Договор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Договор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Начал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Начал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Коне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Оконч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Л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ГодПлата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ая_ста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БазСтавка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_аренд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Адре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Телефо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ый_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РасчетныйСч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Банк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БанкБИ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_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БанкКоррСч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ирДолж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Услов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ОсобыеУслов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наиме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адр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Адре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долж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ирДолж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фамил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ирФИ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баланс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Сводный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е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ПроцентПен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ПолучателиСоставно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Телеф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Телефо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_кв_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СтоимКвМ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_заклю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ОснованиеЗаклю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ле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лец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_дог_площад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Площадь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_дог_адр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Адрес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_аренд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рендаторУста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_арендода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рендодательУста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_балансодержа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БалансодержательУстав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_владельц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ВладелецУста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_дог_на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ДоговораНазначение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о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_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ирФИО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Номе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Заклю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Заклю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Наименование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_лиц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ВЛиц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_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ДоговораСводный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Расч_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РасчетныйСч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Бан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Банк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Б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БанкБИ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Корр_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БанкКоррСч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_1_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Плата1го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_1_год_пропись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Плата1годПропись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_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ВЛице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_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ДирФИОРодит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_Наи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Наименование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_долж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Должность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_ФИ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ДирФИО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_Арендат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ИН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олжностьРоди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ирДолжность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олжностьРоди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ирДолжность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_должностьРоди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ДолжностьРодит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атаРож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атаРожд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УВ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УВ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УВ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УВ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ДатаРож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ДатаРожд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ОКП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ОКП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КП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КП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Номе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Заклю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Заклю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Наименование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Расч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т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ТекМесяц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ТекНачисл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ТекОпла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_платеж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ТекДатаПослПлатеж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д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ТекСальд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Пе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ТекПроцентПен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ТекДнПросро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</w:t>
            </w:r>
            <w:r>
              <w:rPr>
                <w:lang w:val="en-US"/>
              </w:rPr>
              <w:t>_</w:t>
            </w:r>
            <w:r>
              <w:rPr/>
              <w:t>за</w:t>
            </w:r>
            <w:r>
              <w:rPr>
                <w:lang w:val="en-US"/>
              </w:rPr>
              <w:t>_</w:t>
            </w:r>
            <w:r>
              <w:rPr/>
              <w:t>пери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ТекПениЗаПерио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Все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ТекПениВсег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 на день опла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ТекПениНаДеньОпла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_плат_доку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ТекНомерПлатДоку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_в_д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ТекПениВДен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НачалоДо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Начал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КонецДо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Оконч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Адре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Телефо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ирДолжностьФИ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БухгалтерФамилияИ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ИН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ОКОН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ОКП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ПФ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КООПФ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сч_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РасчетныйСч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сч_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РасчетныйСч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Банк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_расч_пе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ТекПериодРасчПен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ОбщаяЗадолжен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Задолжен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Сальд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Пе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ОбщаяПен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ныйПолучател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о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_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ВЛице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ыПе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ТекОплатыПен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ар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ТекКомментар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_расторж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Расторж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7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7Значение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ирДолж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Номе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Заклю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Заклю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Наименование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Стоим_кв_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СтоимКв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_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ДирФИОРодит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_м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МесячнаяПлата1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6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6Обо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5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5Обо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4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4Обо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3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3Обо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2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2Обо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1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Обо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0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0Обо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МетодикаФормулаРасче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_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ВЛице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фамилияИ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ирФИ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9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9Значение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наиме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7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7Обо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_м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НДСМесПлата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_НДС_к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НДСПлюсКвартПлата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_к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НДСКвартПлата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_к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варталПлата1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_НДС_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НДСПлюсГодПлата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_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НДСГодПлата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_год_пропис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ГодПлата1СуммаПропись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_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ГодПлата1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ГодПлата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ая_ста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БазСтав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Площад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ковыйНомерОбъек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_Объе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Адре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_лиц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ВЛиц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_НДС_м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НДСПлюсМесПлата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о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10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0Значение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11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1Значение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12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2Значение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долж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ирДолж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13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3Значение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8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8Обо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14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4Значение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8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8Значение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_ставка_форму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БазоваяСтавкаНазвание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ДоговораНа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баланс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Сводный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_1_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Плата1го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_кв_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СтоимКвМ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1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Значение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9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9Обо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10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0Обо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11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1Обо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12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2Обо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13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3Обо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_1_год_пропись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Плата1годПропись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0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0Значение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6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6Значение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2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2Значение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3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3Значение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4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4Значение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5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5Значение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_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ирФИО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14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4Обо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Номе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Заклю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Заклю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Наименование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_лиц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ВЛиц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_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ДоговораСводный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Начал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Начал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Коне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Оконч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Л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ГодПлата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ая_ста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БазСтавка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_аренд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Адре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Телефо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ый_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РасчетныйСч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Банк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БанкБИ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_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БанкКоррСч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ирДолж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Услов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ОсобыеУслов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наиме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адр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Адре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долж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ирДолж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фамил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ирФИ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баланс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Сводный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</w:t>
            </w:r>
            <w:r>
              <w:rPr>
                <w:lang w:val="en-US"/>
              </w:rPr>
              <w:t>_</w:t>
            </w:r>
            <w:r>
              <w:rPr/>
              <w:t>пе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ПроцентПен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ПолучателиСоставно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Телеф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Телефо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Расч_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РасчетныйСч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Бан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Банк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Б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БанкБИ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Корр_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БанкКоррСч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/го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Горо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/го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Горо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/Краткое 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Краткое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Ограничения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кварта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варталПлата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квартал_пропись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варталПлатаСуммаПропись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_1_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Плата1го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_1_год_пропись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Плата1годПропись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_кв_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СтоимКвМ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_заклю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ОснованиеЗаклю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ле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лец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_дог_площад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Площадь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_дог_адр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Адрес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_аренд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рендаторУста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_арендода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рендодательУста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_балансодержа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БалансодержательУстав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_владельц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ВладелецУста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_дог_на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ДоговораНазначение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о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_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ирФИО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_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ВЛице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_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ДирФИОРодит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_Наи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Наименование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_долж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Должность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_ФИ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ДирФИО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_зем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атегория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_Арендат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ИН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ПлощадиЗе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ПлощадьЗемли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олжностьРоди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ирДолжность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олжностьРоди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ирДолжность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_должностьРоди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ДолжностьРодит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ОГР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ОГР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Наименование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рен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Доверен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ыВсеКратк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ыВсеКратк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ыВсеПодроб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ыВсеПодроб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атаРож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атаРожд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УВ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УВ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УВ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УВ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ДатаРож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ДатаРожд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ОКП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ОКП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КП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КП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Админ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1ОКАТОСписок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Админ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2ОКАТОСписок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ОГРН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Начал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ДатаНачал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Коне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ДатаОконч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_допсоглаш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Допсоглаш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_прие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ОбьектПринятДокумен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_сда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ОбьектСданДокумен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ле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лец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атаРож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атаРожд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/Краткое 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Краткое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Ограничения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/кварта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варталПла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/квартал_пропись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варталПлатаПропись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_1_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Плата1го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_1_год_пропись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Плата1годПропись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/го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Горо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_заклю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ОснованиеЗаклю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Корр_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БанкКоррСч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_дог_площад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Площад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_дог_адр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Адре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_аренд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рендаторУста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_арендода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рендодательУста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Наименование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ПолучателиСоставно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_балансодержа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БалансодержательУста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_кв_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СтоимКв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Админ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1ОКАТ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ПлощадиП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ПлощадьПомещ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рен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Доверен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_владельц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ВладелецУста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УВ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УВ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УВ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УВ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ДатаРож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ДатаРожд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/го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Горо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КП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КП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ыВсеКратк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ыВсеКратк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Админ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2ОКАТО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Телеф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Телефо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Расч_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РасчетныйСч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Бан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Банк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Б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БанкБИ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ОКП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ОКП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ОГРН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ая_ста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БазСтав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Услов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ОсобыеУслов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_Арендат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ИН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ирДолж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_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БанкКоррСч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БанкБИ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Банк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ый_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РасчетныйСч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_дог_на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ДоговораНа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_аренд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Адре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наиме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ГодПла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Л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_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ДоговораСводны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_лиц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ВЛиц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Наименование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Заклю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Заклю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Номе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Телефо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ПлощадиЗе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ПлощадьЗемл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о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_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ирФИО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_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ВЛице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_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ДирФИО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_Наи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е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ПроцентПен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_долж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Долж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баланс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Сводны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_ФИ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ДирФИ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адр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Адре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олжностьРоди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ирДолжность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олжностьРоди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ирДолжность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_должностьРоди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Должность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ОГР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ОГР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фамил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ирФИ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долж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ирДолж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ыВсеПодроб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ыВсеПодроб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Коне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ДатаОконч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_допсоглаш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Допсоглаш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_прие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ОбьектПринятДокумен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_сда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ОбьектСданДокумен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Начал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ДатаНачал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_балансодержа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БалансодержательУста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Расч_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РасчетныйСч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_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ирФИО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о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_долж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Долж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_ФИ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ДирФИ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_Арендат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ИН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УВ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УВ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_владельц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ВладелецУста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Б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БанкБИ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_арендода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рендодательУста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_аренд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рендаторУста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_дог_адр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Адре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_дог_площад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Площад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ле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лец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_заклю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ОснованиеЗаклю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_дог_на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ДоговораНа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Номе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Корр_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БанкКоррСч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Наименование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_1_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Плата1го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_1_год_пропись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Плата1годПропись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_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ВЛице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_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ДирФИО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Бан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Банк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олжностьРоди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ирДолжность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_Наи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_кв_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СтоимКв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УВ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УВ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ДатаРож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ДатаРожд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ОКП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ОКП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_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ДоговораСводны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КП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КП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_лиц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ВЛиц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Заклю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Заклю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БанкБИ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_должностьРоди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Должность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Телеф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Телефо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ПолучателиСоставно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е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ПроцентПен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баланс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Сводны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долж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ирДолж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наиме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Услов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ОсобыеУслов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олжностьРоди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ирДолжность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_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БанкКоррСч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фамил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ирФИ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Банк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ый_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РасчетныйСч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Телефо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_аренд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Адре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ая_ста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БазСтав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ГодПла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Л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атаРож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атаРожд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ирДолж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адр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Адре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Начал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ДатаНачал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Коне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ДатаОконч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_допсоглаш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ОбъектДопсоглаш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_прие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ОбъектПринятДокумен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_сда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ОбъектСданДокумен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олжностьРоди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ирДолжность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о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_Арендат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ИН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_зем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атегор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_ФИ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ДирФИ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ПлощадиЗе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ПлощадьЗемл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_долж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Долж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_Наи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_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ДирФИО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_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ирФИО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олжностьРоди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ирДолжность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ДатаРож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ДатаРожд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_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ВЛице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атаРож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атаРожд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_дог_на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ДоговораНа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ОГРН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Админ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2ОКАТО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Админ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1ОКАТ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КП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КП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ОКП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ОКП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УВ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УВ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УВ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УВ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_должностьРоди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Должность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ыВсеПодроб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ыВсеПодроб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ыВсеКратк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ыВсеКратк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рен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Доверен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Наименование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ОГР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ОГР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_лиц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ВЛиц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ый_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РасчетныйСч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е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ПроцентПен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баланс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Сводны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фамил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ирФИ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_владельц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ВладелецУста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адр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Адре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Услов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ОсобыеУслов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ирДолж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_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БанкКоррСч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ПолучателиСоставно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Банк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долж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ирДолж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Телефо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_аренд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Адре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ая_ста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БазСтав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ГодПла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Л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_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ДоговораСводны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Наименование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Заклю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Заклю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Номе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БанкБИ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_заклю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ОснованиеЗаклю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_балансодержа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тБалансодержательУста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_арендода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рендодательУста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_аренд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рендаторУста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_дог_адр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Адре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_дог_площад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Площад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наиме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ле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лец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Телеф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Телефо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_кв_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СтоимКв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_1_год_пропись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Плата1годПропись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_1_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Плата1го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Бан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Банк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Расч_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РасчетныйСч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/квартал_пропись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варталПлатаПропись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Б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БанкБИ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_Корр_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БанкКоррСч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/го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Горо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/го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Горо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_2/Краткое 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Краткое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Ограничения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/кварта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варталПла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Фор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Наименование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ирДолж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Фамил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И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Адре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Номе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ныйПолучател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_дат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т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_платежа_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ГруппДанныеНачисленияСрокПлатеж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_платеж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ГруппДанныеСуммаНачис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ГруппДанныеНДСНачис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Сальд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о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_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ВЛице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_заклю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Заклю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_нача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ГруппДанныеДатаНачал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_окон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ГруппДанныеДатаОконч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ОбщаяПен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_Арендат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ИН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Род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РодДеятель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Фор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Фор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Наименование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олж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ирДолж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Фамил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ФизФамил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И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ФизИ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ИН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ИН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Телеф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Телефо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ОКП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ОКП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N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Номе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Заклю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Заклю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Нача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Начал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Оконч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Оконч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_дат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т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Им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Получатели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ИН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ПолучателиИН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Банк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ПолучателиБанк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БанкКорр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ПолучателиБанкКоррСч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БанкБ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ПолучателиБанкБИ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КБ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ПолучателиКБ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Адр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Адре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БазоваяСта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БазСтав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Площад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Площад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0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0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2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2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3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3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4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4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5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5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6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6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7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7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8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8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9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9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0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0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1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1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2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2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3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3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4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4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Стоим_кв_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СтоимКв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Плата_1_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ГодПла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На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ДоговораНа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Краткое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ПолучателиКраткое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Род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РодДеятель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Составно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ПолучателиСоставно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варталПл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вартПла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иректорФИ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ирФИ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Расчетный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ПолучателиРасчСч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_долж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ирДолж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_В_лиц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ирФИ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_Адр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Адре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_начала_доп_соглаш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ДатаНачал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0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0Наз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Наз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2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2Наз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3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3Наз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4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4Наз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5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5Наз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6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6Наз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7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7Наз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8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8Наз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9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9Наз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0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0Наз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1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1Наз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2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2Наз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3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3Наз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4Наз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4Наз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0СписокЗнач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0СписокЗнач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СписокЗнач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СписокЗнач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2СписокЗнач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2СписокЗнач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3СписокЗнач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3СписокЗнач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4СписокЗнач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4СписокЗнач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5СписокЗнач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5СписокЗнач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6СписокЗнач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6СписокЗнач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7СписокЗнач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7СписокЗнач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8СписокЗнач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8СписокЗнач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9СписокЗнач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9СписокЗнач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0СписокЗнач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0СписокЗнач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1СписокЗнач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1СписокЗнач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2СписокЗнач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2СписокЗнач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3СписокЗнач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3СписокЗнач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4СписокЗнач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14СписокЗнач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РасчетнаяСта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ФормулаСоЗначения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ФормулаРасче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МетодикаФормулаРасче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ЮрАдр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Адре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ОГР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ОГР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Наименование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рен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Доверен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ыВсеКратк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ыВсеКратк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ыВсеПодроб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ыВсеПодроб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Админ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1ОКАТ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Админ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2ОКАТ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Номе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ПП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ыNПлатежногоПору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Платеж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ДатаПлатеж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Зачис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ыДатаЗачисл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ныйПолучател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СуммаНачисл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ентар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Комментар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Пери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ЗаданногоПериод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цПери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цЗаданногоПериод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Аренд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Форма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Сум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Общая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СуммаПе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ОбщаяСуммаПен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Заклю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Заклю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Пе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СуммаПен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Ко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Расторж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Расторж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о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_платеж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СуммаВВалютеПлатеж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ю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Валю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_Валю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КурсВалю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юта_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ыВалю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Баланс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Наименование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аяД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ыРасчетнаяДа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Номе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Наименование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Адр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Адре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Телеф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Телефо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Объе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Адрес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ыеНачис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МесячнаяПлата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Арен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Сальд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Пе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ОбщаяПен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т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домл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аНомерУведомл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Опла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СрокОпла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Уведом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аДатаУведомл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ныйПолучател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Начал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Начал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Коне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Оконч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_сум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ПогрешностьЗадолж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Ко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Расторж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Расторж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ОбъектаСвод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АдресСводный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о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ьныеНачис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варталПлата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_Пер_За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ериодовЗадолж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Номе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НачалаДейств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Начал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ОкончанияДейств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Оконч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Заклю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Заклю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Состоя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Помещ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ДоговораНазначение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аяПл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МесячнаяПлата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Помещ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Адрес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Помещ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ПлощадьПомещ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Помещ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Наименование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Аренд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Фор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Аренд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Наименование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ренд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Адре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Аренд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Телефо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НаДат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т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ка_дата_нача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СтраховкаДатаНачала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ка_дата_конц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СтраховкаДатаКонца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каФир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СтраховкаФирма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каДогов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СтраховкаДоговора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каСум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СтраховкаСумма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аяПлатаПолуч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МесПлатаПолучатель1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аяПлатаПолуч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МесПлатаПолучатель2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аяПлатаПолуч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МесПлатаПолучатель3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аяПлатаПолуч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МесПлатаПолучатель4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аяПлатаПолуч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МесПлатаПолучатель5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Услов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ОсобыеУслов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Аренд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Категор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Собств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лецКраткое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Ко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Расторж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Расторж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аяСта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БазСтавка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траховка_Прем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СтраховкаПремия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ка_Тариф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СтраховкаТариф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Арендода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Фор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Арендода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ПолучателиСоставно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_заклю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ОснованиеЗаключения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ДоговорРегистрация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_кв_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СтоимКвМ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о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_ор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1Наименование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_Аренд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ИН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П_Аренд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КП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_Арендат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ирДолж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_Дир_Аре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ирФамил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_Дир_Аре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ирИ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НаРегистрацииД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На_регист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УАрендатораД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У_арендатор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Номе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НачалаДейств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Начал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ОкончанияДейств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Оконч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Заклю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Заклю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Состоя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ДоговораНазначение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аяПл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МесячнаяПлатаЗадПолучат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Адрес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Помещ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ПлощадьПомещ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Наименование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Аренд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Фор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Аренд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Наименование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ренд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Адре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Аренд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Телефо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НаДат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цЗаданногоПериод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ка_дата_нача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СтраховкаДатаНачала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ка_дата_конц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СтраховкаДатаКонца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каФир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СтраховкаФирма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каДогов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СтраховкаДоговора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каСум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СтраховкаСумма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аяПлатаПолуч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МесПлатаПолучатель1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аяПлатаПолуч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МесПлатаПолучатель2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аяПлатаПолуч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МесПлатаПолучатель3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аяПлатаПолуч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МесПлатаПолучатель4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аяПлатаПолуч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МесПлатаПолучатель5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Услов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ОсобыеУслов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Аренд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Категор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Собств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лецКраткое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ая ста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БазСтавка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ая</w:t>
            </w:r>
            <w:r>
              <w:rPr>
                <w:lang w:val="en-US"/>
              </w:rPr>
              <w:t>_</w:t>
            </w:r>
            <w:r>
              <w:rPr/>
              <w:t>ста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БазСтавка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СводнаяНачисле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че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СводнаяОплаче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д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СводнаяСальд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СводнаяПен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НачалаПери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ЗаданногоПериод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Ко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Расторж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Расторж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Свод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АдресСводный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Зем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ПлощадьЗемли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ту_сальд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ту_сальд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ныйПолучател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ка_Прем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СтраховкаПремия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ка_Тариф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СтраховкаТариф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о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_Арендат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ирДолж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_Дир_Аре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ирФамил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_Дир_Аре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ирИ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_Регистрац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ДоговорРегистрац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Соглаш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ОбъектДопсоглашение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НаРегистрацииД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На_регист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УАрендатораД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У_арендатор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Номе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НачалаДейств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Начал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ОкончанияДейств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Оконч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Заклю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Заклю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Состоя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Зем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ДоговораНазначение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аяПл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МесячнаяПлата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Зем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Адрес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Зем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ПлощадьЗемли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Зем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Наименование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Аренд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Форма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Аренд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ренд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Адре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Аренд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Телефо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НаДат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т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аяПлатаПолуч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МесПлатаПолучатель1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аяПлатаПолуч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МесПлатаПолучатель2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аяПлатаПолуч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МесПлатаПолучатель3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ьнаяПл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варталПлата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роеннаяПлощад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ЗастроеннаяПлощадь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ПоследПлатеж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ПоследПлатеж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ПолучателиСоставно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_заклю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ОснованиеЗаклю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ДоговорРегистрация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_кв_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СтоимКвМ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о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ЗемлиВерх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атегорияЗемлиВерхн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_ор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1Наименование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аяПлатаПолуч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МесПлатаПолучатель4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аяПлатаПолуч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МесПлатаПолучатель5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Услов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ОсобыеУслов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Аренд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Категор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Собств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лецКраткое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Ко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Расторж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Расторж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Арендода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Ном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адастровыйНомер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_Арендат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ИН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Зем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атегория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Исполь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ЦельИспользования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Ограничения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Арен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СрокАренд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Регистрац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ДатаРегистрация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Нало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БазСтавка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Фор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Наименование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Адре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Телефо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Фамил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И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Номе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Заключения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Заклю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ПоследнегоПлатеж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ПоследПлатеж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_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ДоговораСводный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т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Сальд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2_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2_Долж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ирДолж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2_Фамил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ирФИ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_уведом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Уведомл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ПолучателиСоставно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_уведом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аНомерУведомл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_опла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СрокОпла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ОбщаяПен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ОбщаяЗадолжен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Ко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Расторж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Расторж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ныйПолучатель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о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_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ирФИО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_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ВЛице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_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ДирФИОРодит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</w:t>
            </w:r>
            <w:r>
              <w:rPr>
                <w:lang w:val="en-US"/>
              </w:rPr>
              <w:t>_</w:t>
            </w:r>
            <w:r>
              <w:rPr/>
              <w:t>ном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адастровыйНомер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олж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ирДолж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2_Адр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Адре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Индек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Индек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Индек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Индек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1Суб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ныйПолучательКБ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1ИН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ныйПолучательИН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1Р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ныйПолучательРасчСч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1Бан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ныйПолучательБанк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1Б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ныйПолучательБанкБИ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1К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ныйПолучательБанкКоррСч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ИН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ИН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Задолж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ПериодЗадолжен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ту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СальдоЗаперио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ОбщаяЗадолженность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_Пер_За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ериодовЗадолж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_Адр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АдресФак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_Индек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ИндексФак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Админ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1ОКАТО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Админ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2ОКАТО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Договор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Договор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Заклю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Заклю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Номе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СводнаяПен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аяПлатаПолуч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МесПлатаПолучатель1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аяПлатаПолуч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МесПлатаПолучатель2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аяПлатаПолуч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МесПлатаПолучатель3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аяПлатаПолуч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МесПлатаПолучатель4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аяПлатаПолуч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МесПлатаПолучатель5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Услов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ОсобыеУслов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Аренд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Категор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Собств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лецКраткое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СводнаяНачисле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каСум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СтраховкаСумма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д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СводнаяСальд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ая ста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БазСтавка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НачалаПери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ЗаданногоПериод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Ко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Расторж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Расторж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Свод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АдресСводный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Зем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ПлощадьЗемли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ту_сальд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ту_сальд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ныйПолучател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ка_Прем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СтраховкаПремия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ка_Тариф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СтраховкаТариф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о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НачалаДейств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Начал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Помещ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ПлощадьПомещ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ДоговораНазначение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че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СводнаяОплаче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ОкончанияДейств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Оконч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Состоя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аяПл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МесячнаяПлатаЗадПолучат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каДогов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СтраховкаДоговора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Адрес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Наименование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Аренд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Фор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Аренд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Наименование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Аренд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Адре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Аренд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Телефо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НаДат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цЗаданногоПериод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ка_дата_нача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СтраховкаДатаНачала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ка_дата_конц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СтраховкаДатаКонца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каФир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СтраховкаФирма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Индек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Индек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ОбщаяПен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_уведом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аНомерУведомл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ПолучателиСоставно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_опла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СрокОпла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_уведом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Уведомл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2_Фамил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ирФИ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2_Адр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Адре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ОбщаяЗадолжен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_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держательДирФИОРодит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2_Долж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ирДолж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Админ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1ОКАТО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Ко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Админ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2ОКАТО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_Индек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ИндексФак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Расторж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Расторж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ныйПолучатель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о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Индек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Индек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_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ВЛице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ОбщаяЗадолженность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адастровыйНомер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_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ДирФИОРоди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_Адр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АдресФак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Фор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Наименование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Адре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Телефо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Фамил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И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Номе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Заключения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Заклю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ПоследнегоПлатеж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ПоследПлатеж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_догов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ДоговораСводный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т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ту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2_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1Суб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ныйПолучательКБ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_Пер_За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ериодовЗадолж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СальдоЗаперио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олжно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ДирДолж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Задолж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ПериодЗадолжен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ИН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ИН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1К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ныйПолучательБанкКоррСч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1Б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ныйПолучательБанкБИ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1Бан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ныйПолучательБанк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1Р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ныйПолучательРасчСч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1ИН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ныйПолучательИН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Договор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Договор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Сальд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НаДат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т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Ном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Номе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Нача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Начал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Оконч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Оконч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Заклю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ДатаЗаклю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Площад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ПлощадьЗемли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Арендода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одатель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Категор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атегория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альнаяПл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варталПлата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1ОКАТО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Б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КБК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ИН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ИН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ДоговораБазоваяСта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БазСтавка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_Дея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_Дея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ЗначениеКоэфКд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_в_облас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ОбластьСум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Наименование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Адр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Адре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Адр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Адрес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КадастровыйНом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КадастровыйНомер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СрокДейств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СрокАренд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Все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ОбщаяЗадолжен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_Адр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АдресФак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ДоговораНазнач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ДоговораНазначение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Ко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ЗначениеКоэфКм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ЗначениеКоэфПкд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Арен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Сальд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Пе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СчетОбщаяПен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РегистрацияД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ДоговорДокументДатаРегист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РегистрацияНом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ДоговорДокументНоме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Телеф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торТелефо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Границ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ОбъектГраницы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Админ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2ОКАТОСпис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Расч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каПолучательРасчСч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каНазначениеплатеж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каНазначениеплатеж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льщикБанк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каПлательщикБанк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Банк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каПолучательБанк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_фай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каИмяФайл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_фай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каДатаФайл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_конверт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каДатаКонверт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каОКАТ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Б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каKBK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редностьПлатеж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каОчередностьПлатеж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Платеж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каОснованиеПлатеж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йПери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каНалоговыйПерио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НалоговогоДокум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каНомерНалоговогоДокумен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НалоговогоДокум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каНалоговогоДокумен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НалоговогоПлатеж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каТипНалоговогоПлатеж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каСтату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каД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каДа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Зачис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каДатаЗачисл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каСуммаПропись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каСуммаПлатежаПропись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льщикИН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каПлательщикИН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льщикКП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каПлательщикКП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льщик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каПлательщик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ИН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каПолучательИН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каПолучательНаименов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каСум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каСуммаПлатеж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льщикРасч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каПлательщикРасчСч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льщикБанкБ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каПлательщикБанкБИ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льщикБанкКорр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каПлательщикБанкКоррСч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БанкБ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каПолучательБанкБИ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ьБанкКорр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каПолучательБанкКоррСч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каНом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каНоме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2:27:00Z</dcterms:created>
  <dc:creator>Vladimir</dc:creator>
  <dc:description/>
  <dc:language>en-US</dc:language>
  <cp:lastModifiedBy>Vladimir</cp:lastModifiedBy>
  <dcterms:modified xsi:type="dcterms:W3CDTF">2010-04-15T10:34:00Z</dcterms:modified>
  <cp:revision>57</cp:revision>
  <dc:subject/>
  <dc:title>Старое</dc:title>
</cp:coreProperties>
</file>