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left"/>
        <w:tblInd w:w="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09"/>
        <w:gridCol w:w="851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48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SEQ AutoNr \* ARABIC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Площадь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Площадь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БазСтавка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БазСтавка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К0Значение1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К0Значение1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К1Значение1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К1Значение1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К2Значение1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К2Значение1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К3Значение1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К3Значение1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К4Значение1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К4Значение1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К5Значение1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К5Значение1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К6Значение1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К6Значение1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К7Значение1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К7Значение1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К8Значение1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К8Значение1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ГодПлата1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ГодПлата1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КварталПлата1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КварталПлата1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ind w:right="282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7:49:00Z</dcterms:created>
  <dc:creator>Пучков Сергей</dc:creator>
  <dc:description/>
  <dc:language>en-US</dc:language>
  <cp:lastModifiedBy>Vladimir</cp:lastModifiedBy>
  <dcterms:modified xsi:type="dcterms:W3CDTF">2010-04-14T11:18:00Z</dcterms:modified>
  <cp:revision>29</cp:revision>
  <dc:subject/>
  <dc:title>СПИСОК ДОГОВОРОВ </dc:title>
</cp:coreProperties>
</file>