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658"/>
        <w:gridCol w:w="708"/>
        <w:gridCol w:w="921"/>
        <w:gridCol w:w="9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ПорядковыйНомерОбъект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ПорядковыйНомерОбъекта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Площадь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Площадь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БазСтавк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БазСтавка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MERGEFIELD ОбъектАдрес 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«ОбъектАдрес»</w:t>
            </w:r>
            <w:r>
              <w:rPr>
                <w:sz w:val="16"/>
                <w:lang w:val="en-US"/>
              </w:rPr>
              <w:fldChar w:fldCharType="end"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ПредметДоговораНа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ПредметДоговораНа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0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0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2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2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3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3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4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4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5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5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6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6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7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7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8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8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9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9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0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0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1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1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2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2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ГодПлата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ГодПлата1»</w:t>
            </w:r>
            <w:r>
              <w:rPr>
                <w:sz w:val="16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50:00Z</dcterms:created>
  <dc:creator>Владимир Балашов</dc:creator>
  <dc:description/>
  <dc:language>en-US</dc:language>
  <cp:lastModifiedBy>Vladimir</cp:lastModifiedBy>
  <dcterms:modified xsi:type="dcterms:W3CDTF">2009-07-20T15:51:00Z</dcterms:modified>
  <cp:revision>28</cp:revision>
  <dc:subject/>
  <dc:title>Расчет аренды помещения, ф. 5</dc:title>
</cp:coreProperties>
</file>