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Обновление названий поле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(21.07.09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Макрос обновляет наименования полей источника данных на новые во всех полях слияния всех документов слияния из текущей папки с учетом номера функции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тем перебираются все рабочие книги </w:t>
      </w:r>
      <w:r>
        <w:rPr>
          <w:sz w:val="24"/>
          <w:lang w:val="en-US"/>
        </w:rPr>
        <w:t>Excel</w:t>
      </w:r>
      <w:r>
        <w:rPr>
          <w:sz w:val="24"/>
        </w:rPr>
        <w:t xml:space="preserve"> в текущей папке и в них выполняется замена наименований полей, если они выделены символами "« »" (символы выделения заданы в виде констант в заголовке модуля ReplaceFields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о запуска функции требуется замена </w:t>
      </w:r>
      <w:r>
        <w:rPr>
          <w:sz w:val="24"/>
          <w:lang w:val="en-US"/>
        </w:rPr>
        <w:t>arenda</w:t>
      </w:r>
      <w:r>
        <w:rPr>
          <w:sz w:val="24"/>
        </w:rPr>
        <w:t>.</w:t>
      </w:r>
      <w:r>
        <w:rPr>
          <w:sz w:val="24"/>
          <w:lang w:val="en-US"/>
        </w:rPr>
        <w:t>xla</w:t>
      </w:r>
      <w:r>
        <w:rPr>
          <w:sz w:val="24"/>
        </w:rPr>
        <w:t xml:space="preserve"> (находится в папке программы) в папке рабочих шаблон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мер функции передается через имя файла – 3 последние символа име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Заполните таблицу наименований полей. Обрабатывается только 1-ая таблица в документе, остальные игнорируют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Выполните макрос "ОбновлениеЗапустить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ОбновлениеЗапустить Выполнить</w:instrText>
      </w:r>
      <w:r>
        <w:rPr>
          <w:sz w:val="24"/>
        </w:rPr>
        <w:fldChar w:fldCharType="separate"/>
      </w:r>
      <w:r>
        <w:rPr>
          <w:sz w:val="24"/>
        </w:rPr>
        <w:t>Выполнить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39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_ли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Кон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Л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_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Усл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собыеУсло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наим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баланс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  <w:r>
              <w:rPr>
                <w:lang w:val="en-US"/>
              </w:rPr>
              <w:t>_</w:t>
            </w:r>
            <w:r>
              <w:rPr/>
              <w:t>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роцент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именовани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Доверен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Крат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Кратк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Подроб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Подроб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ОКАТОСписок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2ОКАТОСписок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Расч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/го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Гор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/го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Гор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/Краткое 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Краткое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граничен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/кварт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/квартал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Сумма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_заклю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снование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атор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од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одатель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балансодерж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БалансодержательУстав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владель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Владелец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На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_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ПлощадиЗ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Земли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ПлощадиП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Помещ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_ли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_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йНомерОбъек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_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1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год_пропис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1Сумма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Год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НДС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ПлюсГод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1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_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Кварт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НДС_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ПлюсКварт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м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ячнаяПлата1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_м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Мес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НДС_м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ПлюсМес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наим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фамилия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тодикаФормулаРасче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0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0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2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2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3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3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4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4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5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6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6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7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7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8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8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9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9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0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0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1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1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2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2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3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3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4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4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0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0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2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2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3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3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4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4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5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6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6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7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7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8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8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9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9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0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0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1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1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2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2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3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3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4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4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_ставка_форму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БазоваяСтавкаНазвание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баланс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де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_уведом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НомерУведом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_опл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рок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уведом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Уведом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Задолжен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ОКАТ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К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2ОКАТ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_Ин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дексФа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астор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Растор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Ин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Инде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Задолженность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адастровыйНомер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Фа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амил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Последнего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Послед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_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Суб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КБ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_Пер_З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ериодовЗадолж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альдоЗапери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Задолж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ПериодЗадолж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Р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Расч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Догов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Договор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Кон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Л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_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Усл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собыеУсло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наим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баланс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роцент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_заклю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снование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атор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од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одатель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балансодерж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БалансодержательУстав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владель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Владелец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_ли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Расч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На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_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асч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Меся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Начис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ДатаПосл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Процент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ДнПросро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</w:t>
            </w:r>
            <w:r>
              <w:rPr>
                <w:lang w:val="en-US"/>
              </w:rPr>
              <w:t>_</w:t>
            </w:r>
            <w:r>
              <w:rPr/>
              <w:t>за</w:t>
            </w:r>
            <w:r>
              <w:rPr>
                <w:lang w:val="en-US"/>
              </w:rPr>
              <w:t>_</w:t>
            </w:r>
            <w:r>
              <w:rPr/>
              <w:t>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ПениЗаПери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ПениВсег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на день опл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ПениНаДеньОпл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_плат_доку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НомерПлатДоку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_в_д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ПениВ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оД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КонецД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ухгалтерФамилия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ОН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П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ООПФ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ч_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сч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_расч_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ПериодРасч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Задолжен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Задолж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ы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Оплаты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растор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Растор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7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7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м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ячнаяПлата1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6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6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5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4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4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3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3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2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2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0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0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тодикаФормулаРасче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фамилия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9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9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наим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7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7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_м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Мес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НДС_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ПлюсКварт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_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Кварт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1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НДС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ПлюсГод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Год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год_пропис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1Сумма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1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_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йНомерОбъек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_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_ли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НДС_м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ПлюсМес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0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0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1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1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2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2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3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3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8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8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4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4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8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8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_ставка_форму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БазоваяСтавкаНазвание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баланс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9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9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0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0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1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1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2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2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3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3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0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0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6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6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2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2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3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3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4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4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5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4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4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_ли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Кон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Л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_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Усл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собыеУсло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наим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баланс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  <w:r>
              <w:rPr>
                <w:lang w:val="en-US"/>
              </w:rPr>
              <w:t>_</w:t>
            </w:r>
            <w:r>
              <w:rPr/>
              <w:t>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роцент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Расч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/го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Гор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/го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Гор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/Краткое 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Краткое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граничен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кварт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квартал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Сумма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_заклю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снование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атор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од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одатель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балансодерж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БалансодержательУстав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владель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Владелец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На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_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атегор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_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ПлощадиЗ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Земли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именовани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Доверен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Крат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Кратк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Подроб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Подроб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ОКАТОСписок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2ОКАТОСписок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Кон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_допсоглаш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Допсогла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_при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бьектПринятДокуме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_с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бьектСданДокуме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/Краткое 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Краткое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граничен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/кварт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/квартал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/го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Гор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_заклю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снование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атор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од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одатель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именовани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балансодерж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Балансодержатель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тоимКв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ОКАТ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ПлощадиП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Поме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Доверен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владель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Владелец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/го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Гор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Крат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Кратк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2ОКАТО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Расч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_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Усл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собыеУсло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_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наим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Л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Сводн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_ли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ПлощадиЗ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Земл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На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роцент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баланс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Сводн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Подроб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Подроб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Кон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_допсоглаш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Допсогла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_при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бьектПринятДокуме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_с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бьектСданДокуме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балансодерж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Балансодержатель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Расч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_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владель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Владелец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од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одатель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атор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_заклю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снование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На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тоимКв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Сводн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_ли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роцент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баланс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Сводн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наим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Усл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собыеУсло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_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Л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Кон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_допсоглаш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бъектДопсогла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_при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бъектПринятДокуме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_с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бъектСданДокуме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_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_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ПлощадиЗ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Земл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На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2ОКАТО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ОКАТ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Подроб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Подроб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Крат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Кратк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Доверен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именовани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_ли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роцент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баланс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Сводн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владель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Владелец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Усл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собыеУсло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_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Л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Сводн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_заклю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снование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балансодерж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тБалансодержатель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од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одатель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атор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наим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Расч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/квартал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/го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Гор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/го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Гор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/Краткое 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Краткое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граничен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/кварт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амил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_да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_платежа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ГруппДанныеНачисленияСрок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_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ГруппДанныеСуммаНачис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ГруппДанныеНДСНачис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заклю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нач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ГруппДанные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окон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ГруппДанные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_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од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од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изФамил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из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_да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И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Банк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БанкКорр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Банк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КБ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КБ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овая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0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0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2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2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3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3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4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4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5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5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6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6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7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7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8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8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9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9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0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0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1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1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2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2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3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3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4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4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ата_1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Краткое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Краткое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од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од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Состав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Пл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ектор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Расчетный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Расч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В_ли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начала_доп_соглаш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0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0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2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2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3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3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4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4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5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5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6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6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7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7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8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8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9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9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0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0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1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1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2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2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3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3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4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4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0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0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2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2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3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3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4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4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5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5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6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6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7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7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8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8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9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9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0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0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1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1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2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2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3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3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4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4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Расчетная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ФормулаСоЗначен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ФормулаРасч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тодикаФормулаРасче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Юр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именовани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Доверен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Крат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Кратк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Подроб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Подроб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ОКАТ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2ОКАТ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ПП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ыNПлатежногоПор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Дата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чис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ыДатаЗачис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СуммаНачис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Пери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ЗаданногоПери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Пери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ЗаданногоПери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Общая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Сумма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ОбщаяСумма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Сумма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К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астор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Растор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_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СуммаВВалюте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ю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Валю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_Валю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КурсВалю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юта_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ыВалю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ланс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ыРасчетная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ыеНачис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ячная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Арен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НомерУведом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Опл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рок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Уведом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ДатаУведом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Кон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_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ПогрешностьЗадол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К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астор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Растор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ОбъектаСвод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еНачис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_Пер_З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ериодовЗадолж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а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Окончания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остоя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ячная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Помещ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НаДа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дата_нач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ДатаНачал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дата_кон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ДатаКонц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Фир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Фирм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Догов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Договор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Сумм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1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2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3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4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5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Усл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собыеУсло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Собств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Краткое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К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астор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Растор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раховка_Прем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Прем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Тари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Тариф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Арендод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Фор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Арендод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_заклю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снованиеЗаключения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ДоговорРегистрация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_ор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Наименова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_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_Дир_Ар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Фамил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_Дир_Ар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аРегистрации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а_рег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УАрендатора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У_арендато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а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Окончания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остоя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ячнаяПлатаЗадПолучат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Помещ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НаДа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ЗаданногоПери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дата_нач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ДатаНачал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дата_кон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ДатаКонц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Фир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Фирм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Догов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Договор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Сумм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1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2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3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4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5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Усл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собыеУсло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Собств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Краткое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 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</w:t>
            </w:r>
            <w:r>
              <w:rPr>
                <w:lang w:val="en-US"/>
              </w:rPr>
              <w:t>_</w:t>
            </w:r>
            <w:r>
              <w:rPr/>
              <w:t>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воднаяНачисле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воднаяОплаче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водная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водная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аПери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ЗаданногоПери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К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астор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Растор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Свод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Зем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Земли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_сальд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_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Прем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Прем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Тари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Тариф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_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_Дир_Ар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Фамил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_Дир_Ар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_Регистр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ДоговорРегистр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Соглаш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бъектДопсоглаше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аРегистрации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а_рег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УАрендатора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У_арендато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а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Окончания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остоя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Зем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ячная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Зем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Зем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Земли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Зем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НаДа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1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2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3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ая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роенная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ЗастроеннаяПлощадь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Послед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Послед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_заклю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снование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ДоговорРегистрация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ЗемлиВерх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атегорияЗемлиВерхн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_ор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Наименова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4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5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Усл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собыеУсло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Собств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Краткое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К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астор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Растор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Арендод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адастровыйНомер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_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Зем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атегор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ЦельИспользован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граничен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Арен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рокАрен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егистр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ДатаРегистрац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Нал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амил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Последнего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Послед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_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уведом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Уведом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_уведом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НомерУведом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_опл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рок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Задолжен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К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астор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Растор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</w:t>
            </w:r>
            <w:r>
              <w:rPr>
                <w:lang w:val="en-US"/>
              </w:rPr>
              <w:t>_</w:t>
            </w:r>
            <w:r>
              <w:rPr/>
              <w:t>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адастровыйНомер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де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Ин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Инде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Суб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КБ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Р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Расч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Задолж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ПериодЗадолж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альдоЗапери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Задолженность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_Пер_З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ериодовЗадолж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Фа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_Ин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дексФа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ОКАТ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2ОКАТ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Догов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Договор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водная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1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2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3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4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5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Усл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собыеУсло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Собств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Краткое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воднаяНачисле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Сумм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водная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 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аПери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ЗаданногоПери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К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астор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Растор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Свод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Зем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Земли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_сальд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_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Прем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Прем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Тари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Тариф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а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Помещ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воднаяОплаче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Окончания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остоя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ячнаяПлатаЗадПолучат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Догов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Договор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НаДа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ЗаданногоПери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дата_нач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ДатаНачал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дата_кон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ДатаКонц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Фир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Фирм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де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_уведом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НомерУведом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_опл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рок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уведом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Уведом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Задолжен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ОКАТ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К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2ОКАТ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_Ин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дексФа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астор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Растор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Ин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Инде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Задолженность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адастровыйНомер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Фа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амил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Последнего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Послед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_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Суб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КБ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_Пер_З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ериодовЗадолж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альдоЗапери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Задолж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ПериодЗадолж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Р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Расч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Догов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Договор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НаДа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Земли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Арендод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Катег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атегор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ая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ОКАТ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Б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КБК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Базовая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_Дея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_Дея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ЗначениеКоэфКд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в_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Область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Кадастровый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адастровыйНомер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рок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рокАрен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Задолжен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Фа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К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ЗначениеКоэфКм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ЗначениеКоэфПкд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Арен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Регистрация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ДоговорДокументДатаРег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Регистрация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ДоговорДокумент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Границ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бъектГраницы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2ОКАТ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Расч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олучательРасч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Назначение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Назначение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Банк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лательщик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Банк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олучатель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_фай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ИмяФай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фай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ДатаФай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конвер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ДатаКонверт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ОКАТ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Б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KB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сть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Очередность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Основание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й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НалоговыйПери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Налогового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НомерНалоговогоДоку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логового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НалоговогоДоку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Налогового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ТипНалогового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Стату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чис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ДатаЗачис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Сумма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СуммаПлатежа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лательщик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лательщикКП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лательщи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олучатель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олуч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Сумма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Расч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лательщикРасч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Банк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лательщик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БанкКорр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лательщик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Банк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олучатель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БанкКорр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олучатель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Номе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3:27:00Z</dcterms:created>
  <dc:creator>Vladimir</dc:creator>
  <dc:description/>
  <dc:language>en-US</dc:language>
  <cp:lastModifiedBy>Vladimir</cp:lastModifiedBy>
  <dcterms:modified xsi:type="dcterms:W3CDTF">2009-12-14T11:06:00Z</dcterms:modified>
  <cp:revision>51</cp:revision>
  <dc:subject/>
  <dc:title>Старое</dc:title>
</cp:coreProperties>
</file>