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851"/>
        <w:gridCol w:w="1418"/>
        <w:gridCol w:w="851"/>
        <w:gridCol w:w="1134"/>
        <w:gridCol w:w="1134"/>
        <w:gridCol w:w="851"/>
        <w:gridCol w:w="567"/>
        <w:gridCol w:w="1134"/>
        <w:gridCol w:w="851"/>
        <w:gridCol w:w="567"/>
        <w:gridCol w:w="567"/>
        <w:gridCol w:w="567"/>
        <w:gridCol w:w="851"/>
        <w:gridCol w:w="851"/>
        <w:gridCol w:w="851"/>
        <w:gridCol w:w="851"/>
        <w:gridCol w:w="851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Номер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Номер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Заключе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Заключения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Начал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Начала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Оконча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Окончания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СрокАренды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СрокАренды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кументДоговорДокументДатаРегистрации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кументДоговорДокументДатаРегистрации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Наименование4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Наименование4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Адрес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Адрес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Телефон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Телефон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ИНН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ИНН»</w:t>
            </w:r>
            <w:r>
              <w:rPr>
                <w:lang w:val="ru-RU" w:eastAsia="ru-RU"/>
              </w:rPr>
              <w:fldChar w:fldCharType="end"/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Адрес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Адрес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Категория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Категория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КадастровыйНомер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КадастровыйНомер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ПлощадьЗемлиСумм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ПлощадьЗемлиСумм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ПредметДоговораНазначение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ПредметДоговораНазначение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БазСтавк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БазСтавка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ЗначениеКоэфКд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ЗначениеКоэфКд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ЗначениеКоэфПкд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ЗначениеКоэфПкд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ЗначениеКоэфКм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ЗначениеКоэфКм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КварталПлатаСумм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КварталПлатаСумм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ЛицСчетОбщаяЗадолженность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ЛицСчетОбщаяЗадолженность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ЛицСчетСальдо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ЛицСчетСальдо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ЛицСчетОбщаяПени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ЛицСчетОбщаяПени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ПолучательКБК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ПолучательКБКСписок»</w:t>
            </w:r>
            <w:r>
              <w:rPr>
                <w:lang w:val="ru-RU" w:eastAsia="ru-RU"/>
              </w:rPr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238" w:right="33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000000"/>
      <w:sz w:val="16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9-07-20T15:50:00Z</dcterms:modified>
  <cp:revision>84</cp:revision>
  <dc:subject/>
  <dc:title>Деятельность на арендованных землях, ф. 61</dc:title>
</cp:coreProperties>
</file>