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Месяц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Месяц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Начисления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Начисления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Оплаты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Оплаты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Оплаты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Оплаты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НомерПлатДокум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НомерПлатДокум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ДатаПослПлатеж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ДатаПослПлатеж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Сальд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Сальд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Процент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Процент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ПениВДень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ПениВДень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ДнПросроч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ДнПросроч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ПениЗаПериод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ПениЗаПериод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ПениВсег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ПениВсег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ПериодРасч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ПериодРасч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ТекКомментарий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ТекКомментарий»</w:t>
            </w:r>
            <w:r>
              <w:rPr>
                <w:sz w:val="18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7:31:00Z</dcterms:created>
  <dc:creator>Владимир Балашов</dc:creator>
  <dc:description/>
  <dc:language>en-US</dc:language>
  <cp:lastModifiedBy>Vladimir</cp:lastModifiedBy>
  <dcterms:modified xsi:type="dcterms:W3CDTF">2009-07-21T01:19:00Z</dcterms:modified>
  <cp:revision>33</cp:revision>
  <dc:subject/>
  <dc:title>Карточка лицевого счета, ф. 14</dc:title>
</cp:coreProperties>
</file>