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851"/>
        <w:gridCol w:w="1418"/>
        <w:gridCol w:w="851"/>
        <w:gridCol w:w="1134"/>
        <w:gridCol w:w="1134"/>
        <w:gridCol w:w="851"/>
        <w:gridCol w:w="567"/>
        <w:gridCol w:w="1134"/>
        <w:gridCol w:w="851"/>
        <w:gridCol w:w="567"/>
        <w:gridCol w:w="567"/>
        <w:gridCol w:w="567"/>
        <w:gridCol w:w="851"/>
        <w:gridCol w:w="851"/>
        <w:gridCol w:w="851"/>
        <w:gridCol w:w="851"/>
        <w:gridCol w:w="851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Номер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Номер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Заключ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Заключе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Начал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Начала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Оконча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Оконча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СрокДейств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СрокДействия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РегистрацияДат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РегистрацияДат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Наименование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Наименование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Адрес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Адрес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Телефо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Телефон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ИН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ИНН»</w:t>
            </w:r>
            <w:r>
              <w:rPr>
                <w:lang w:val="ru-RU" w:eastAsia="ru-RU"/>
              </w:rPr>
              <w:fldChar w:fldCharType="end"/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ЗемляАдрес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ЗемляАдрес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ЗемляКатегор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ЗемляКатегория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ЗемляКадастровыйНомер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ЗемляКадастровыйНомер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ЗемляПлощадь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ЗемляПлощадь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редметДоговораНазначение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редметДоговораНазначение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редметДоговораБазоваяСтавк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редметДоговораБазоваяСтавк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Кд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Кд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кд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кд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Км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Км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КвартальнаяПлат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КвартальнаяПлат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лгВсего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лгВсего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лгАренд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лгАренда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лгПени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лгПени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KБK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KБK»</w:t>
            </w:r>
            <w:r>
              <w:rPr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238" w:right="33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000000"/>
      <w:sz w:val="16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05-09-12T05:40:00Z</dcterms:modified>
  <cp:revision>82</cp:revision>
  <dc:subject/>
  <dc:title>Деятельность на арендованных землях, ф. 61</dc:title>
</cp:coreProperties>
</file>