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1304"/>
        <w:gridCol w:w="964"/>
        <w:gridCol w:w="1418"/>
        <w:gridCol w:w="1304"/>
        <w:gridCol w:w="510"/>
        <w:gridCol w:w="851"/>
        <w:gridCol w:w="397"/>
        <w:gridCol w:w="1134"/>
        <w:gridCol w:w="1247"/>
        <w:gridCol w:w="1928"/>
        <w:gridCol w:w="238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Месяц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Месяц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Начисления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Начисления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Оплаты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Оплаты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ОплатыПени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ОплатыПени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Номер_плат_докум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Номер_плат_докум»</w:t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ата_платежа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ата_платежа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Сальдо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Сальдо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ПроцентПени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ПроцентПени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Пени_в_день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Пени_в_день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ней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ней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Пени_за_период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Пени_за_период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ПениВсего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ПениВсего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Период_расч_пени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Период_расч_пени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Комментарий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Комментарий»</w:t>
            </w:r>
            <w:r>
              <w:rPr>
                <w:sz w:val="18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07:31:00Z</dcterms:created>
  <dc:creator>Владимир Балашов</dc:creator>
  <dc:description/>
  <dc:language>en-US</dc:language>
  <cp:lastModifiedBy>Vladimir</cp:lastModifiedBy>
  <dcterms:modified xsi:type="dcterms:W3CDTF">2005-09-12T06:11:00Z</dcterms:modified>
  <cp:revision>31</cp:revision>
  <dc:subject/>
  <dc:title>Карточка лицевого счета, ф. 14</dc:title>
</cp:coreProperties>
</file>