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N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N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Площадь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Площадь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Базовая_ставк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Базовая_ставка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Адрес_Объекта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Адрес_Объекта»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На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На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0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0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2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2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3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3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4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4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5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5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6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6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7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7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8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8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9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9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0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0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1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1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2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2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Ап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Ап»</w:t>
            </w:r>
            <w:r>
              <w:rPr>
                <w:sz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50:00Z</dcterms:created>
  <dc:creator>Владимир Балашов</dc:creator>
  <dc:description/>
  <dc:language>en-US</dc:language>
  <cp:lastModifiedBy>Vladimir</cp:lastModifiedBy>
  <dcterms:modified xsi:type="dcterms:W3CDTF">2005-09-12T09:29:00Z</dcterms:modified>
  <cp:revision>26</cp:revision>
  <dc:subject/>
  <dc:title>Расчет аренды помещения, ф. 5</dc:title>
</cp:coreProperties>
</file>